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  <w:t>K.</w:t>
        <w:tab/>
        <w:t>CHEMICKÉ LÁTKY</w:t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1967 L 0548: </w:t>
      </w:r>
      <w:r>
        <w:rPr/>
        <w:t>Smernica Rady 67/548/EHS z 27. júna 1967 o aproximácii zákonov, iných právnych predpisov a správnych opatrení týkajúcich sa klasifikácie, balenia a označovania nebezpečných látok (Ú. v. ES L 196, 16. 8. 1967, s. 1) v znení zmenenom a doplnenom predpismi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69 L 0081:</w:t>
      </w:r>
      <w:r>
        <w:rPr/>
        <w:t xml:space="preserve"> smernica Rady 69/81/EHS z 13. 3. 1969 (Ú. v. ES L 68, 19. 3. 1969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0 L 0189:</w:t>
      </w:r>
      <w:r>
        <w:rPr/>
        <w:t xml:space="preserve"> smernica Rady 70/189/EHS zo 6. 3. 1970 (Ú. v. ES L 59, 14. 3. 1970, s. 33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1 L 0144:</w:t>
      </w:r>
      <w:r>
        <w:rPr/>
        <w:t xml:space="preserve"> smernica Rady 71/144/EHS z 22. 3. 1971 (Ú. v. ES L 74, 29. 3. 1971, s. 15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3 L 0146:</w:t>
      </w:r>
      <w:r>
        <w:rPr/>
        <w:t xml:space="preserve"> smernica Rady 73/146/EHS z 21. 5. 1973 (Ú. v. ES L 167, 25. 6. 1973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5 L 0409:</w:t>
      </w:r>
      <w:r>
        <w:rPr/>
        <w:t xml:space="preserve"> smernica Rady 75/409/EHS z 24. 6. 1975 (Ú. v. ES L 183, 14. 7. 1975, s. 22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6 L 0907:</w:t>
      </w:r>
      <w:r>
        <w:rPr/>
        <w:t xml:space="preserve"> smernica Komisie 76/907/EHS zo 14. 7. 1976 (Ú. v. ES L 360, 30. 12. 1976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 xml:space="preserve">11979 H: </w:t>
      </w:r>
      <w:r>
        <w:rPr/>
        <w:t>akt o podmienkach pristúpenia a o úpravách zmlúv – pristúpenie Helénskej republiky (Ú. v. ES L 291, 19. 11. 1979, s. 17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9 L 0370:</w:t>
      </w:r>
      <w:r>
        <w:rPr/>
        <w:t xml:space="preserve"> smernica Komisie 79/370/EHS z 30. 1. 1979 (Ú. v. ES L 88, 7. 4. 1979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79 L 0831:</w:t>
      </w:r>
      <w:r>
        <w:rPr/>
        <w:t xml:space="preserve"> smernica Rady 79/831/EHS z 18. 9. 1979 (Ú. v. ES L 259, 15. 10. 1979, s. 10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80 L 1189:</w:t>
      </w:r>
      <w:r>
        <w:rPr/>
        <w:t xml:space="preserve"> smernica Rady 80/1189/EHS zo 4. 12. 1980 (Ú. v. ES L 366, 31. 12. 1980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81 L 0957:</w:t>
      </w:r>
      <w:r>
        <w:rPr/>
        <w:t xml:space="preserve"> smernica Komisie 81/957/EHS z 23. 10. 1981 (Ú. v. ES L 351, 7. 12. 1981, s. 5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82 L 0232:</w:t>
      </w:r>
      <w:r>
        <w:rPr/>
        <w:t xml:space="preserve"> smernica Komisie 82/232/EHS z 25. 3. 1982 (Ú. v. ES L 106, 21. 4. 1982, s. 18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83 L 0467:</w:t>
      </w:r>
      <w:r>
        <w:rPr/>
        <w:t xml:space="preserve"> smernica Komisie 83/467/EHS z 29. 7. 1983 (Ú. v. ES L 257, 16. 9. 1983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84 L 0449:</w:t>
      </w:r>
      <w:r>
        <w:rPr/>
        <w:t xml:space="preserve"> smernica Komisie 84/449/EHS z 25. 4. 1984 (Ú. v. ES L 251, 19. 9. 1984, s. 1),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11985 I: </w:t>
      </w:r>
      <w:r>
        <w:rPr/>
        <w:t>akt o </w:t>
      </w:r>
      <w:r>
        <w:rPr>
          <w:lang w:val="en-US"/>
        </w:rPr>
        <w:t>podmienkach pristúpenia a o úpravách zmlúv – pristúpenie Španielskeho kráľovstva a Portugalskej republiky (Ú. v. ES L 302, 15. 11. 1985, s. 23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86 L 0431: smernica Komisie 86/431/EHS z 24. 6. 1986 (Ú. v. ES L 247, 1. 9. 1986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87 L 0432: smernica Rady 87/432/EHS z 3. 8. 1987 (Ú. v. ES L 239, 21. 8. 1987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88 L 0302: smernica Komisie 88/302/EHS z 18. 11. 1987 (Ú. v. ES L 133, 30. 5. 1988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88 L 0490: smernica Komisie 88/490/EHS z 22. 7. 1988 (Ú. v. ES L 259, 19. 9. 1988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0 L 0517: smernica Rady 90/517/EHS z 9. 10. 1990 (Ú. v. ES L 287, 19. 10. 1990, s. 37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1 L 0325: smernica Komisie 91/325/EHS z 1. 3. 1991 (Ú. v. ES L 180, 8. 7. 1991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1 L 0326: smernica Komisie 91/326/EHS z 5. 3. 1991 (Ú. v. ES L 180, 8. 7. 1991, s. 79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1 L 0410: smernica Komisie 91/410/EHS z 22. 7. 1991 (Ú. v. ES L 228, 17. 8. 1991, s. 67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1 L 0632: smernica Komisie 91/632/EHS z 28. 10. 1991 (Ú. v. ES L 338, 10. 12. 1991, s. 23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2 L 0032: smernica Rady 92/32/EHS z 30. 4. 1992 (Ú. v. ES L 154, 5. 6. 1992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2 L 0037: smernica Komisie 92/37/EHS z 30. 4. 1992 (Ú. v. ES L 154, 5. 6. 1992, s. 30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3 L 0021: smernica Komisie 93/21/EHS z 27. 4. 1993 (Ú. v. ES L 110, 4. 5. 1993, s. 20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3 L 0072: smernica Komisie 93/72/EHS z 1. 9. 1993 (Ú. v. ES L 258, 16. 10. 1993, s. 29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3 L 0101: smernica Komisie 93/101/ES z 11. 11. 1993 (Ú. v. ES L 13, 15. 1. 1994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3 L 0105: smernica Komisie 93/105/ES z 25. 11. 1993 (Ú. v. ES L 294, 30. 11. 1993, s. 21),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11994 N: </w:t>
      </w:r>
      <w:r>
        <w:rPr/>
        <w:t>akt o </w:t>
      </w:r>
      <w:r>
        <w:rPr>
          <w:lang w:val="en-US"/>
        </w:rPr>
        <w:t>podmienkach pristúpenia a o úpravách zmlúv – pristúpenie Rakúskej republiky, Fínskej republiky a Švédskeho kráľovstva (Ú. v. ES C 241, 29. 8. 1994, s. 2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4 L 0069: smernica Komisie 94/69/ES z 19. 12. 1994 (Ú. v. ES L 381, 31. 12. 1994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6 L 0054: smernica Komisie 96/54/ES z 30. 7. 1996 (Ú. v. ES L 248, 30. 9. 1996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>31996 L 0056: smernica Európskeho parlamentu a Rady 96/56/ES z 3. 9. 1996 (Ú. v. ES L 236, 18. 9. 1996, s. 35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7 L 0069: smernica Komisie 97/69/ES z 5. 12. 1997 (Ú. v. ES L 343, 13. 12. 1997, s. 19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8 L 0073: smernica Komisie 98/73/ES z 18. 9. 1998 (Ú. v. ES L 305, 16. 11. 1998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8 L 0098: smernica Komisie 98/98/ES z 15. 12. 1998 (Ú. v. ES L 355, 30. 12. 1998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1999 L 0033: smernica Európskeho parlamentu a Rady 1999/33/ES z 10. 5. 1999 (Ú. v. ES L 199, 30. 7. 1999, s. 57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2000 L 0032: smernica Komisie 2000/32/ES z 19. 5. 2000 (Ú. v. ES L 136, 8. 6. 2000, s. 1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>
          <w:lang w:val="en-US"/>
        </w:rPr>
      </w:pPr>
      <w:r>
        <w:rPr>
          <w:lang w:val="en-US"/>
        </w:rPr>
        <w:t>32000 L 0033: smernica Komisie 2000/33/ES z 25. 4. 2000 (Ú. v. ES L 136, 8. 6. 2000, s. 90),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lang w:val="en-US"/>
        </w:rPr>
        <w:t xml:space="preserve"> </w:t>
      </w:r>
      <w:r>
        <w:rPr>
          <w:lang w:val="en-US"/>
        </w:rPr>
        <w:t>32001 L 0059: smernica</w:t>
      </w:r>
      <w:r>
        <w:rPr/>
        <w:t xml:space="preserve"> Komisie 2001/59/ES zo 6. 8. 2001 (Ú. v. ES L 225, 21. 8. 2001, s. 1)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tabs>
          <w:tab w:val="left" w:pos="567" w:leader="none"/>
        </w:tabs>
        <w:rPr/>
      </w:pPr>
      <w:r>
        <w:rPr>
          <w:lang w:val="en-US"/>
        </w:rPr>
        <w:t>a)</w:t>
      </w:r>
      <w:r>
        <w:rPr/>
        <w:tab/>
        <w:t>Tabuľka A v predslove k prílohe I znie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TABLA A – TABULKA A – TABEL A – TABELLE A – TABEL A – ΠΙΝΑΚΑΣ A –</w:t>
      </w:r>
      <w:r>
        <w:rPr>
          <w:lang w:val="en-US"/>
        </w:rPr>
        <w:t xml:space="preserve"> TABLE A </w:t>
      </w:r>
      <w:r>
        <w:rPr>
          <w:rStyle w:val="DontTranslate"/>
          <w:lang w:val="en-US"/>
        </w:rPr>
        <w:t xml:space="preserve">– TABLEAU A – TABELLA A – A TABULA – A LENTELĖ – A. TÁBLÁZAT – TABELLA A – TABEL A – TABELA A – TABELA A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TABUĽKA A – TABELA A – </w:t>
      </w:r>
      <w:r>
        <w:rPr>
          <w:rStyle w:val="DontTranslate"/>
          <w:caps/>
          <w:lang w:val="en-US"/>
        </w:rPr>
        <w:t>taulukko</w:t>
      </w:r>
      <w:r>
        <w:rPr>
          <w:rStyle w:val="DontTranslate"/>
          <w:lang w:val="en-US"/>
        </w:rPr>
        <w:t xml:space="preserve"> A – TABELL A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/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a de los elementos químicos clasificados por su número atómico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eznam chemických prvků seřazených podle jejich atomového čísla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e over grundstoffer, ordnet efter deres atomvægt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e der chemischen Elemente, geordnet nach der Ordnungszahl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Keemiliste elementide nimekiri aatomnumbri (Z) järgi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Κατάλογος χημικών στοιχείων ταξινομημένων σύμφωνα με τον ατομικό τους αριθμό (Ζ)</w:t>
      </w:r>
    </w:p>
    <w:p>
      <w:pPr>
        <w:pStyle w:val="Normal"/>
        <w:ind w:left="567" w:hanging="0"/>
        <w:jc w:val="center"/>
        <w:rPr/>
      </w:pPr>
      <w:r>
        <w:rPr>
          <w:lang w:val="en-US"/>
        </w:rPr>
        <w:t>List of chemical elements listed according to their atomic number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e des éléments chimiques classés selon leur numéro atomique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Elenco degli elementi chimici ordinati secondo il loro numero atomico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Ķīmisko elementu saraksts - sakārtojums pēc atomnumuriem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Cheminių elementų, išdėstytų pagal atominį skaičių (Z), sąrašas</w:t>
      </w:r>
    </w:p>
    <w:p>
      <w:pPr>
        <w:pStyle w:val="Normal"/>
        <w:ind w:left="567" w:hanging="0"/>
        <w:jc w:val="center"/>
        <w:rPr/>
      </w:pPr>
      <w:r>
        <w:rPr>
          <w:rStyle w:val="DontTranslate"/>
          <w:lang w:val="en-US"/>
        </w:rPr>
        <w:t xml:space="preserve">Kémiai </w:t>
      </w:r>
      <w:r>
        <w:rPr>
          <w:rStyle w:val="DontTranslate"/>
        </w:rPr>
        <w:t>elemek listája, rendszámuk sorrendjében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a ta’ elementi kimi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 elenkati skond in-numru atomiku t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hom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jst van chemische elementen, gerangschikt naar atoomgewicht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a pierwiastków chemicznych ułożona według wzrastającej liczby atomowej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Lista dos elementos químicos ordenados segundo o seu número atómico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Zoznam chemických prvkov zoradených podľa atómových čísiel (Z)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eznam kemijskih elementov, razvrščenih po vrstnem številu (Z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235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center"/>
        <w:rPr/>
      </w:pPr>
      <w:r>
        <w:rPr>
          <w:rStyle w:val="DontTranslate"/>
          <w:lang w:val="en-US"/>
        </w:rPr>
        <w:t>Alkuaineiden luettelo, järjestysluvun mukaan (Z)</w:t>
      </w:r>
    </w:p>
    <w:p>
      <w:pPr>
        <w:pStyle w:val="Normal"/>
        <w:ind w:left="567" w:hanging="0"/>
        <w:jc w:val="center"/>
        <w:rPr>
          <w:rStyle w:val="DontTranslate"/>
          <w:lang w:val="en-US"/>
        </w:rPr>
      </w:pP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idróg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od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ydro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asser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esin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Υδρογόν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ydro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ydrogè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droge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Ūdeņradis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Ή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él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ēlijs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i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Λίθ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h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js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i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ü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Βηρύλ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ery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éryllium</w:t>
            </w:r>
          </w:p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(Glucinium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il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ilijs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Βό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or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or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rbo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hl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rbon (kulstof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hlen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üsin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Άνθρακα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rb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rbo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rbo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Oglekli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tróg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us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tro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ick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ämmast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Άζωτ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itro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ot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ot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lāpekli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xíg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ysl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xygen (ilt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uerstof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pni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Όξυγόν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Oxyg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xygè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sige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kābekli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ú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Φθό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luori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luor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Νέο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e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éo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eo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d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a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Νάτ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ātr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g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řč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Μαγνήσ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agn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és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ag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lin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ργίλ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lum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lumi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lumīnijs 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řem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än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Πυρί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lic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ilīc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ósf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hosph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hosph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Φωσφόρ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hosphoru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hospho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osfor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ufr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ír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vov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chwef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ääv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Θείο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ulph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uf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olf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ēr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l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loo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Χλώ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hlori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lor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lor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</w:t>
            </w:r>
            <w:r>
              <w:rPr>
                <w:rStyle w:val="DontTranslate"/>
                <w:rFonts w:eastAsia="Symbol" w:cs="Symbol" w:ascii="Symbol" w:hAnsi="Symbol"/>
                <w:sz w:val="18"/>
                <w:lang w:val="en-US"/>
              </w:rPr>
              <w:t></w:t>
            </w:r>
            <w:r>
              <w:rPr>
                <w:rStyle w:val="DontTranslate"/>
                <w:sz w:val="18"/>
                <w:lang w:val="en-US"/>
              </w:rPr>
              <w:t>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rg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rgo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ta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rasl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ά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tas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tass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tass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āl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ápní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σβέσ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l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c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c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alc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scan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c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c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Σκάν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ca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can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can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kan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Τιτά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it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itā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Βανά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an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Vanā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ro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o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Χρώ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hro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m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rom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rom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es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Μαγγά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anganes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ès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es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angā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ier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caps/>
                <w:sz w:val="18"/>
                <w:lang w:val="en-US"/>
              </w:rPr>
              <w:t>ž</w:t>
            </w:r>
            <w:r>
              <w:rPr>
                <w:rStyle w:val="DontTranslate"/>
                <w:sz w:val="18"/>
                <w:lang w:val="en-US"/>
              </w:rPr>
              <w:t>elez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er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u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Σίδηρ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r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r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Dzelz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al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οβάλ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obal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al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alt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obalt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íqu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c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Νικέ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ick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ckel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che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iķelis 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r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ě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b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upf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s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Χαλκό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opp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iv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m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Varš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e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sin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Ψευδάργυρ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in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c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c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ink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Γάλ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Gall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Γερμά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erm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Germā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énic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ρσενικ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rseni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ic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ic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rsē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Σελή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el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élé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elē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o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Βρώ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romi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rom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ript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üpt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ρυπτ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rypt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ripto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ουβή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ub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ubi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ubī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stron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Στρόν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tro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z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tronc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Ü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Ύττ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tt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t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Itr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irc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k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c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k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sirko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Ζιρκό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irc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co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co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irko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o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ιόβ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io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b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iob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e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ä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übde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Μολυβδέ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lybden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è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e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olibdē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ne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hnee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Τεχνή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echn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t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ecnezio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ehnēcijs 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Ρουθή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ut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hé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utē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o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o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Ρό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Rho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ho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Ro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Ro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a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Παλλά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all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allā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g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říb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øl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b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õb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Άργυρ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lv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en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ent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udrab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d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άδ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d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dm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dm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adm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4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Ίν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n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In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stañ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í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ασσίτερ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Étai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ag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lva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ντιμό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ntimon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i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ntimo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u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u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Τελλού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ell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ellu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elūr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od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o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Ιώ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odi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od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o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Jod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sen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Ξέν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en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éno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seno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æ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se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αίσ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e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és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s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ēz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y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Βά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y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ār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h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h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h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Λανδά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anthan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ha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Lantā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see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Δημήτ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e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é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ērijs 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i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üü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ρασεοδύ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2" w:hanging="0"/>
              <w:jc w:val="center"/>
              <w:rPr/>
            </w:pPr>
            <w:r>
              <w:rPr>
                <w:sz w:val="18"/>
              </w:rPr>
              <w:t>Praseody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éodym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aseodim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azeodīm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iodi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üü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Νεοδύ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Neody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éodym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Neodim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Neodīm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ρομήθε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rometh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éth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mez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omet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Σαμά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ama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amār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Ευρώπ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urop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irop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G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l-GR"/>
              </w:rPr>
              <w:t>Γαδολί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Gadol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Gadoli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Gadolī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Τέρβ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erb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D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ispros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üspro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Δυσπρόσ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Dyspro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Dispros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Disproz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Όλ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ol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lm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olm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Έρβ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rb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6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Θού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hu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Tūl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erb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Ü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Υττέρβ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tterb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terb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Iterb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vté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e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Λουτή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ute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éc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z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Lutēc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Άφ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af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f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af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ántal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a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Ταντά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antal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antāls 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Volfr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Βολφράμιο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(Τουγκοτένιο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Tungst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ngstè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Tungste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Volfram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Ρή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he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hé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ē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O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Όσ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Os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Osm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Ιρί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ri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Iri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Irīd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atin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Λευκόχρυσ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atin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latī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7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r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la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u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o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u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Χρυσό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ol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r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Zelt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g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rcu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tuť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viksøl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Quecksilbe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lavhõb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Υδράργυρ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ercur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rcur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rcu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Dzīvsudrab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a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Θάλ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hal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all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all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b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om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lov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l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le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i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Μόλυβδο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ea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omb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iomb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vi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ismu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ismu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Βισμούθ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ismu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h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ismut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Πολώ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l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olo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a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Αστάτ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Astatin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e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Astat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Astat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ó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Ραδό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ado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ado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Φράγκ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a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ranc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Ράδ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ad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ādijs 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1282"/>
        <w:gridCol w:w="1282"/>
        <w:gridCol w:w="1282"/>
        <w:gridCol w:w="1282"/>
        <w:gridCol w:w="1282"/>
        <w:gridCol w:w="1282"/>
        <w:gridCol w:w="1282"/>
        <w:gridCol w:w="1282"/>
        <w:gridCol w:w="1217"/>
        <w:gridCol w:w="1347"/>
      </w:tblGrid>
      <w:tr>
        <w:trPr>
          <w:tblHeader w:val="true"/>
          <w:trHeight w:val="72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3"/>
              </w:numPr>
              <w:spacing w:before="240" w:after="60"/>
              <w:ind w:left="5761" w:hanging="720"/>
              <w:jc w:val="center"/>
              <w:rPr>
                <w:i w:val="false"/>
                <w:i w:val="false"/>
                <w:sz w:val="18"/>
              </w:rPr>
            </w:pPr>
            <w:r>
              <w:rPr>
                <w:rStyle w:val="DontTranslate"/>
                <w:lang w:val="en-US"/>
              </w:rPr>
              <w:t>Lista över grundämnen, ordnade efter deras atomnummer (Z)</w:t>
            </w:r>
            <w:r>
              <w:rPr>
                <w:i w:val="false"/>
                <w:sz w:val="18"/>
                <w:lang w:val="en-US"/>
              </w:rPr>
              <w:t>Z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trike/>
                <w:sz w:val="18"/>
              </w:rPr>
            </w:pPr>
            <w:r>
              <w:rPr>
                <w:sz w:val="18"/>
                <w:lang w:val="en-US"/>
              </w:rPr>
              <w:t>ET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V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ct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κτί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cti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tti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ktī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Θό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ho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o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or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k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kti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Πρωτακτί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Protact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>Protoatti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otaktī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Ουρά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Ura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ra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Urān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p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ptu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ptu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Νεπτούνιο</w:t>
            </w:r>
          </w:p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(Ποσειδώνιο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eptu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ptu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ttu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eptū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Πλουτώ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uto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luto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eri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erii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μερίκ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meri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éric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meric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merīc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r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u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ιούρ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r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ur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ir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e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e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Μπερκέ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erk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él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ke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erkl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f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Καλιφόρν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lifor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alifor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9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n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Αϊνστάνιον</w:t>
            </w:r>
          </w:p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instein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instenio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inštein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Φέρμ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erm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erm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ndelev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5" w:hanging="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ndele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Μεντελ</w:t>
            </w:r>
            <w:r>
              <w:rPr>
                <w:sz w:val="18"/>
                <w:lang w:val="en-US"/>
              </w:rPr>
              <w:t>έβ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endelev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ndélév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endelevio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endeļejev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el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e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Νομπέλ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bel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él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obel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obēlijs </w:t>
            </w:r>
          </w:p>
        </w:tc>
      </w:tr>
      <w:tr>
        <w:trPr>
          <w:trHeight w:val="480" w:hRule="exac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1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w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urenci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wre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wre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wrent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vrents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Λαυρένσι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awrencium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wrenc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wrenci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Lorurensijs </w:t>
            </w:r>
          </w:p>
        </w:tc>
      </w:tr>
    </w:tbl>
    <w:p>
      <w:pPr>
        <w:pStyle w:val="Normal"/>
        <w:ind w:left="567" w:hanging="0"/>
        <w:rPr>
          <w:rStyle w:val="DontTranslate"/>
          <w:sz w:val="18"/>
        </w:rPr>
      </w:pPr>
      <w:r>
        <w:rPr/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deni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idrog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droġen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atersto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od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idrog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od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od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et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äte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é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é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é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e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Lít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h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ít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í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t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i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eril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il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í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ý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i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eryl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ó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o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g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z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rbo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olsto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ęgi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rbon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Uhl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glj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ii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l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o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itrog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ot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iksto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o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zo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us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uš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ypp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väve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egu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Oxig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Ossiġen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uursto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l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xig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ysl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is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pp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yre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luo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wor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ú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luo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e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é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eo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át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ó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ó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od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atr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g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agnéz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jes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z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é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rč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z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gnes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ium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lumí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l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lin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i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uminium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zili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k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ze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í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em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i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i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isel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oszfo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r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ósfo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osfo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er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ubri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wav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ar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nxof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ír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Žvepl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ikk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vavel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ló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lor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lo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ló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l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loo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lo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rg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Á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rg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go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á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tass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tás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raslí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al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</w:t>
            </w:r>
            <w:r>
              <w:rPr>
                <w:rStyle w:val="DontTranslate"/>
                <w:sz w:val="18"/>
              </w:rPr>
              <w:t>ċ</w:t>
            </w:r>
            <w:r>
              <w:rPr>
                <w:rStyle w:val="DontTranslate"/>
                <w:sz w:val="18"/>
                <w:lang w:val="en-US"/>
              </w:rPr>
              <w:t>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apń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ál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ápn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c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zkan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ca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scân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kand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it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y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ta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Vaná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Wana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á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á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i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nadi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m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ró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o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ró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ró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o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o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ang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i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ê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anga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lež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Vas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Ħ</w:t>
            </w:r>
            <w:r>
              <w:rPr>
                <w:rStyle w:val="DontTranslate"/>
                <w:sz w:val="18"/>
                <w:lang w:val="en-US"/>
              </w:rPr>
              <w:t>adi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jz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Żelaz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Želez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Želez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u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är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obalt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al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a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olt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bolt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e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Nikkel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i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k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i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íqu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el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kke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Nickel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éz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p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ied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ob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k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upa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ppa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ink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ink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Żing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ìn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yn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c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o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in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nkk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nk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Gal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á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á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al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Germá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Ġerma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á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erma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rz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i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z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z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rsenik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zel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ele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ró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ó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ro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ipt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ript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i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í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i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rypto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Rubí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í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í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ubid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tron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z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strôn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ont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Itt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tri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Ít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r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irk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irkó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Żirko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k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yrk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c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kó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irko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k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rko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ió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job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ó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ó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iob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e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Molibdé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en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e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é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ibd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ee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olybde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echné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knez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e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né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chné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hne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kn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knetium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uté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her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é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ute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R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ó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ó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ó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Rod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a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allá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á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á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a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allad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g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dab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züst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idd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ilv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r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ra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ri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r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p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ilve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ad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d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ád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dm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4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In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Ín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nd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lav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Ó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d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y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stanh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í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osit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n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ti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ntim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ym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ntimo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ūr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ellúr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ú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ú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ur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ellu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Jód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od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ó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Jod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sen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Xen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sen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s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é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s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sen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Xeno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z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éz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Ċ</w:t>
            </w:r>
            <w:r>
              <w:rPr>
                <w:rStyle w:val="DontTranslate"/>
                <w:sz w:val="18"/>
                <w:lang w:val="en-US"/>
              </w:rPr>
              <w:t>es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z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é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é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z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s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á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á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á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ar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Lant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ha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anta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Cé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Ċ</w:t>
            </w:r>
            <w:r>
              <w:rPr>
                <w:rStyle w:val="DontTranslate"/>
                <w:sz w:val="18"/>
                <w:lang w:val="en-US"/>
              </w:rPr>
              <w:t>e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é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é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erium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zeodi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18"/>
              </w:rPr>
              <w:t xml:space="preserve">Prazeodí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sedi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1" w:hanging="0"/>
              <w:jc w:val="center"/>
              <w:rPr/>
            </w:pPr>
            <w:r>
              <w:rPr>
                <w:rStyle w:val="DontTranslate"/>
                <w:sz w:val="18"/>
              </w:rPr>
              <w:t>Praseody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zeody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seodí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zeodý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zeodi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seodyy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aseody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i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eodí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i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í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ý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i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y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ody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romét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h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é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é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met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Szamá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á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á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amar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uróp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wrop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óp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óp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vrop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urop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G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Gadoli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Gadoli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er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ér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erb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oz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zpróz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os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z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ós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óz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isproz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Dyspros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ol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l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ól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olm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r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Ér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rb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6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Tú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hu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ú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ú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erb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Itterb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terb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er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érb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Iterb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Ytterb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iute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Luté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z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é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é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utet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af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Ħ</w:t>
            </w:r>
            <w:r>
              <w:rPr>
                <w:rStyle w:val="DontTranslate"/>
                <w:sz w:val="18"/>
                <w:lang w:val="en-US"/>
              </w:rPr>
              <w:t>af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áf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Haf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antál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ântal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al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ntal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olfram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Volfrá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ngsten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Tungst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olfrá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olfr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Volfram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Wolfra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é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ê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é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é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e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he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O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Oz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Ós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sm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I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Irí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y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í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í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Irid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latina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y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atina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uks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rany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Dehe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ou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ło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u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la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Zla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ult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uld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g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Gyvsidab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Higany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rku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w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tęć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Mercú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rtu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Živo srebr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lohope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vicksilver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á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á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al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en-AU"/>
              </w:rPr>
            </w:pPr>
            <w:r>
              <w:rPr>
                <w:sz w:val="18"/>
                <w:lang w:val="en-US"/>
              </w:rPr>
              <w:t>P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Švi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Ólo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Ċ</w:t>
            </w:r>
            <w:r>
              <w:rPr>
                <w:rStyle w:val="DontTranslate"/>
                <w:sz w:val="18"/>
                <w:lang w:val="en-US"/>
              </w:rPr>
              <w:t>omb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oo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łó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humb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Olov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Svine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Lyij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ly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Bizmut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ù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zmu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smu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zmu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Bizmu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ismutt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Vismut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oló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ó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olo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i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ztá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in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á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ii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stat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ado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á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ó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o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ran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</w:t>
            </w:r>
            <w:r>
              <w:rPr>
                <w:rStyle w:val="DontTranslate"/>
                <w:sz w:val="18"/>
              </w:rPr>
              <w:t>ċ</w:t>
            </w:r>
            <w:r>
              <w:rPr>
                <w:rStyle w:val="DontTranslate"/>
                <w:sz w:val="18"/>
                <w:lang w:val="en-US"/>
              </w:rPr>
              <w:t>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ân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k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ranc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R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Rád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ád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á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Radium</w:t>
            </w:r>
          </w:p>
        </w:tc>
      </w:tr>
    </w:tbl>
    <w:p>
      <w:pPr>
        <w:pStyle w:val="Normal"/>
        <w:rPr>
          <w:rStyle w:val="DontTranslate"/>
          <w:sz w:val="18"/>
        </w:rPr>
      </w:pPr>
      <w:r>
        <w:br w:type="page"/>
      </w:r>
      <w:r>
        <w:rPr/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>
          <w:tblHeader w:val="true"/>
          <w:trHeight w:val="72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Značk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V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Aktí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ct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y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ct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kti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h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Tó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ho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ó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ó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Tor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Protaktí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ct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y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ctí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í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Protakti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a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Urán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â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á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an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Uran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p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ū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eptú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ttu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ú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ú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eptu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P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Plutó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ó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ó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Pluto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Amerí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ċ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y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Amerí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í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k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Americ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u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Kűr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ur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u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úr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Kir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Cur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B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Berké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qué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Berke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f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Kalifor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ór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Kalifor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Califor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štein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Einstein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nstejn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Ajnštajn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Einstein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 xml:space="preserve">Ferm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érm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  <w:lang w:val="en-US"/>
              </w:rPr>
              <w:t>Ferm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d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Mendelév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év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Mendelev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Nobél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él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Nobelium</w:t>
            </w:r>
          </w:p>
        </w:tc>
      </w:tr>
      <w:tr>
        <w:trPr>
          <w:trHeight w:val="480" w:hRule="exac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w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orens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 xml:space="preserve">Laurencium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wrenċj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urent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oren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urêncio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urenc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vrencij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wrensium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DontTranslate"/>
                <w:sz w:val="18"/>
              </w:rPr>
              <w:t>Lawrentium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/>
      </w:pPr>
      <w:r>
        <w:rPr>
          <w:rStyle w:val="DontTranslate"/>
          <w:sz w:val="18"/>
        </w:rPr>
        <w:t>“</w:t>
      </w:r>
      <w:r>
        <w:rPr>
          <w:rStyle w:val="DontTranslate"/>
          <w:sz w:val="18"/>
        </w:rPr>
        <w:t>.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</w:t>
      </w:r>
      <w:r>
        <w:rPr/>
        <w:tab/>
        <w:t>Tabuľka B v predslove k prílohe I znie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TABLA B – TABULKA B – TABEL B – TABELLE B – TABEL B – ΠΙΝΑΚΑΣ B – TABLE B</w:t>
      </w:r>
      <w:r>
        <w:rPr>
          <w:lang w:val="en-US"/>
        </w:rPr>
        <w:t xml:space="preserve"> </w:t>
      </w:r>
      <w:r>
        <w:rPr>
          <w:rStyle w:val="DontTranslate"/>
          <w:lang w:val="en-US"/>
        </w:rPr>
        <w:t>– TABLEAU B – TABELLA B – B TABULA – B LENTELĖ – B. T</w:t>
      </w:r>
      <w:r>
        <w:rPr>
          <w:rStyle w:val="DontTranslate"/>
        </w:rPr>
        <w:t>Á</w:t>
      </w:r>
      <w:r>
        <w:rPr>
          <w:rStyle w:val="DontTranslate"/>
          <w:lang w:val="en-US"/>
        </w:rPr>
        <w:t>BLÁZAT – TABELLA B – TABEL B – TABELA B – TABELA B – TABUĽKA B – TABELA B –- TAULUKKO B – TABELL B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/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Clasificación especial para las sustancias orgánicas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peciální třídy organických látek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ærlig inddeling af organiske stoffer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pezielle Anordnung für die organischen Stoffe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petsiaalne orgaaniliste ainete klassifikatsioon’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Ειδική ταξινόμηση των οργανικών ουσιών</w:t>
      </w:r>
    </w:p>
    <w:p>
      <w:pPr>
        <w:pStyle w:val="Normal"/>
        <w:ind w:left="567" w:hanging="0"/>
        <w:jc w:val="center"/>
        <w:rPr/>
      </w:pPr>
      <w:r>
        <w:rPr>
          <w:lang w:val="en-US"/>
        </w:rPr>
        <w:t>Special classification for organic substances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Classification particulière aux substances organiques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Classificazione speciale per le sostanze organiche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Organisko ķīmisko vielu grupas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peciali organinių medžiagų klasifikacija</w:t>
      </w:r>
    </w:p>
    <w:p>
      <w:pPr>
        <w:pStyle w:val="Normal"/>
        <w:ind w:left="567" w:hanging="0"/>
        <w:jc w:val="center"/>
        <w:rPr/>
      </w:pPr>
      <w:r>
        <w:rPr>
          <w:rStyle w:val="DontTranslate"/>
        </w:rPr>
        <w:t>Szerves anyagok speciális osztályozása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Klassifikazzjoni spe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jali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 sustanzi organi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peciale indeling voor de organische stoffen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</w:rPr>
        <w:t xml:space="preserve">Numery klas </w:t>
      </w:r>
      <w:r>
        <w:rPr>
          <w:rStyle w:val="DontTranslate"/>
          <w:lang w:val="en-US"/>
        </w:rPr>
        <w:t>substancji organicznych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Classificação especial para as substâncias orgânicas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Prehľadná klasifikácia organických látok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Posebna razvrstitev organskih spojin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Erityisryhmät orgaanisille aineille</w:t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  <w:lang w:val="en-US"/>
        </w:rPr>
        <w:t>Särskild indelning av organiska ämnen</w:t>
      </w:r>
      <w:r>
        <w:br w:type="page"/>
      </w:r>
    </w:p>
    <w:p>
      <w:pPr>
        <w:pStyle w:val="Normal"/>
        <w:ind w:left="567" w:hanging="0"/>
        <w:jc w:val="center"/>
        <w:rPr>
          <w:rStyle w:val="DontTranslate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60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Hidrocarbur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Uhl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arbonhydrider (kulbrinter)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hlenwasser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üsivesiniku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Υδρογονάνθρακες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ydrocarbon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ydrocarbur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drocarbur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gļūdeņraž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ngliavandenil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zénhidrogén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drokarbur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olwaterstoff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Węglowodor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idrocarbonet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Uhľ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gljikovodi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iilivedy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lväten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</w:rPr>
              <w:t>60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Cetona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on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Κετόνες και παράγωγά τους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éton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eton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y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etona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ón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eton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>
          <w:rStyle w:val="DontTranslate"/>
        </w:rPr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Hidrocarburos haloge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ované uhl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substituerede carbonhydrid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-Kohlenwasser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enitud süsivesiniku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λογονοπαράγωγα υδρογονανθράκων</w:t>
            </w:r>
          </w:p>
          <w:p>
            <w:pPr>
              <w:pStyle w:val="Normal"/>
              <w:rPr/>
            </w:pPr>
            <w:r>
              <w:rPr/>
              <w:t>Halogenated hydrocarbon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halogénés des hydrocarbur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ti idrocarburi aloge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ētie ogļūdeņraž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inti angliavandenil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énezett szénhidrogén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drokarburi aloġen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ehalogeneerde koolwaterstoff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owe pochodne węglowodorów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idrocarbonetos haloge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énované uhľovodí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irani ogljikovodi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oidut hiilivedy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alogenerade kolväten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Ácidos orgánico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kyselin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e syr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Säuren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lised happe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Οργανικά οξέα και παράγωγά τους</w:t>
            </w:r>
          </w:p>
          <w:p>
            <w:pPr>
              <w:pStyle w:val="Normal"/>
              <w:rPr/>
            </w:pPr>
            <w:r>
              <w:rPr/>
              <w:t>Organic acid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cides organiqu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ċidi organiċ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ās skābes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nės rūgštys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zerves sava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ċidi organiċ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zur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wasy organiczn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Ácidos orgânico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kyseliny a 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ske kisline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set hapo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a syro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Alcohole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λκοόλες και παράγωγά τους</w:t>
            </w:r>
          </w:p>
          <w:p>
            <w:pPr>
              <w:pStyle w:val="Normal"/>
              <w:rPr/>
            </w:pPr>
            <w:r>
              <w:rPr/>
              <w:t>Alcohol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cool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col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pirt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ħoliċ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cohol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Álcooi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kohol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Nitril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il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Νιτρίλια</w:t>
            </w:r>
          </w:p>
          <w:p>
            <w:pPr>
              <w:pStyle w:val="Normal"/>
              <w:rPr/>
            </w:pPr>
            <w:r>
              <w:rPr/>
              <w:t>Nitril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savienojum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l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yl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il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ile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Fenole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henol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henol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ol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Φαινόλες και παράγωγά τους</w:t>
            </w:r>
          </w:p>
          <w:p>
            <w:pPr>
              <w:pStyle w:val="Normal"/>
              <w:rPr/>
            </w:pPr>
            <w:r>
              <w:rPr/>
              <w:t>Phenol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hénol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ói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Fenol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nitr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forbindels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Νιτροενώσεις</w:t>
            </w:r>
          </w:p>
          <w:p>
            <w:pPr>
              <w:pStyle w:val="Normal"/>
              <w:rPr/>
            </w:pPr>
            <w:r>
              <w:rPr/>
              <w:t>Nitro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nitr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n-nitru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nitr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itroyhdist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väveföreninga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Aldehído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üüd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λδεΰδες και παράγωγά τους</w:t>
            </w:r>
          </w:p>
          <w:p>
            <w:pPr>
              <w:pStyle w:val="Normal"/>
              <w:rPr/>
            </w:pPr>
            <w:r>
              <w:rPr/>
              <w:t>Aldehyd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éhyd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id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īd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id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ide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id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y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ido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id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ldehyd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cloronitr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ované nitr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nitroforbindels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nitr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ronitro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Χλωρονιτροενώσεις</w:t>
            </w:r>
          </w:p>
          <w:p>
            <w:pPr>
              <w:pStyle w:val="Normal"/>
              <w:rPr/>
            </w:pPr>
            <w:r>
              <w:rPr/>
              <w:t>Chloronitro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chloronitr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loronitro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lornitr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nitr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ór-nitro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l-kloronitru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ornitr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hloronitr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cloronitrados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rStyle w:val="DontTranslate"/>
              </w:rPr>
              <w:t>Chlórované nitr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ro-nitr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orinitroyhdist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lornitroföreningar</w:t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azoicos y azox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sloučeniny a az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- og azoforbindels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- und Az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soksü- ja aso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Άζωξυ- και άζω-ενώσεις</w:t>
            </w:r>
          </w:p>
          <w:p>
            <w:pPr>
              <w:pStyle w:val="Normal"/>
              <w:rPr/>
            </w:pPr>
            <w:r>
              <w:rPr/>
              <w:t>Azoxy- and azo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azoxy et azoïqu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ssi- e azo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isavienojumi un az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ijunginiai ir az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i és azo-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’ l-azossi u ta’ l-az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- en az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y- i az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azoxi e azóic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yzlúčeniny a az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ksi in az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tsoksi- ja atsoyhdist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zoxi- och azoföreninga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Amida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y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idi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μίδια και παράγωγά τους</w:t>
            </w:r>
          </w:p>
          <w:p>
            <w:pPr>
              <w:pStyle w:val="Normal"/>
              <w:rPr/>
            </w:pPr>
            <w:r>
              <w:rPr/>
              <w:t>Amides and their derivativ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midi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īd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ai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n e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y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a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i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i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d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Derivados ami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slou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verbindu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in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Αμινοενώσεις</w:t>
            </w:r>
          </w:p>
          <w:p>
            <w:pPr>
              <w:pStyle w:val="Normal"/>
              <w:rPr/>
            </w:pPr>
            <w:r>
              <w:rPr/>
              <w:t>Amine compoun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érivés amin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savieno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jung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 vegyület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osti ta’ l-amin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verbinding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związk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rivados amin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zlúčenin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no spoji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miiniyhdisteet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rStyle w:val="DontTranslate"/>
              </w:rPr>
              <w:t>Aminer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Peróxidos orgánic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perox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e peroxid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Peroxid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lised peroksii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Οργανικά υπεροξείδια</w:t>
            </w:r>
          </w:p>
          <w:p>
            <w:pPr>
              <w:pStyle w:val="Normal"/>
              <w:rPr/>
            </w:pPr>
            <w:r>
              <w:rPr/>
              <w:t>Organic peroxi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oxydes organiqu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ossidi organiċ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ie peroksī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niai peroksid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zerves peroxid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ossidi organiċ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che peroxid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Nadtlenki organicz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Peróxidos orgânic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cké perox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ski peroksi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aniset peroksid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rganiska peroxide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Bases heterocíclicas y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cké báze a jej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ske baser og deres 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clische Basen und ihre Derivat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tsüklilised alused ja nende derivaa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Ετεροκυκλικές βάσεις και παράγωγά τους</w:t>
            </w:r>
          </w:p>
          <w:p>
            <w:pPr>
              <w:pStyle w:val="Normal"/>
              <w:rPr/>
            </w:pPr>
            <w:r>
              <w:rPr/>
              <w:t>Heterocyclic bases and their derivatives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</w:rPr>
              <w:t>Bases hétérocycliques et dérivé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si eterocicliche e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iskie savienojumi un to atvasināju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inės bazės ir jų darini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usos bázisok és származékai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żijiet eteroċikliċi u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clische basen en hun 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Zasady heterocykliczne i ich pochod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Bases heterocíclicas e derivad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cké bázy a ich derivá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iklične baze in njihovi deriva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sykliset emäkset ja niiden 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Heterocykliska baser och deras 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Enzimas</w:t>
              <w:br/>
              <w:t>Enzym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süüm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Ένζυμα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s</w:t>
            </w:r>
          </w:p>
          <w:p>
            <w:pPr>
              <w:pStyle w:val="Normal"/>
              <w:rPr/>
            </w:pPr>
            <w:r>
              <w:rPr/>
              <w:t>Enzym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ī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e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ī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im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ým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cim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tsyym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Enzyme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Glucósidos y alcaloi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sidy a alkalo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r og alkaloid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 und Alkaloid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ükosiidid ja alkaloi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Γλυκοζίτες και αλκαλοειδή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s and alkaloid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ucosides et alcaloï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ucosidi e alcaloi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īdi un alkaloī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idai ir alkaloida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idok és alkaloid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ukosidi u alkaloj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cosiden en alkaloïd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ydy i alkalo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cósidos e alcalóid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zidy a alkaloid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ikozidi in alkaloid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sidit ja alkaloidi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Glykosider och alkaloider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Sustancias complejas derivadas del carbó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htochemické produk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e kulderivat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Aus Kohle abgeleitete komplexe 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ivisöest saadud kompleksühendi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Σύμπλοκες ουσίες παραγόμενες από άνθρακα</w:t>
            </w:r>
          </w:p>
          <w:p>
            <w:pPr>
              <w:pStyle w:val="Normal"/>
              <w:rPr/>
            </w:pPr>
            <w:r>
              <w:rPr/>
              <w:t>Complex substances derived from coal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ances complexes dérivées du charbo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ostanze complesse derivate dal carbon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a sastāva akmeņogļu pārstrādes produkt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Iš akmens anglių pagamintos sudėtingos medžiago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x kőszénszármazék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stanzi kumplessi derivati mill-faħam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Complexe steenkoolderivat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Złożone związki wytworzone z węgla kamienneg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âncias complexas derivadas do carvão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echtochemické produkt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ksne snovi, pridobljene iz premoga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Monimutkaiset hiili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Komplexa kolderivat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</w:tr>
    </w:tbl>
    <w:p>
      <w:pPr>
        <w:pStyle w:val="AddReference"/>
        <w:pBdr>
          <w:top w:val="nil"/>
          <w:left w:val="nil"/>
          <w:bottom w:val="nil"/>
          <w:right w:val="nil"/>
        </w:pBdr>
        <w:rPr/>
      </w:pPr>
      <w:r>
        <w:br w:type="page"/>
      </w: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atos e isocianatos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yanáty a isokyanáty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yanater og isocyanater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yanate und Isocyanate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Tsüanaadid ja isotsüanaadid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Κυανικές και ισοκυανικές ενώσει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yanates and isocyanates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yanates et isocyanates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ati e isocianati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āti un izocianāti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atai ir izocianatai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átok és izocianátok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</w:rPr>
              <w:t>Ċ</w:t>
            </w:r>
            <w:r>
              <w:rPr>
                <w:rStyle w:val="DontTranslate"/>
                <w:lang w:val="en-US"/>
              </w:rPr>
              <w:t>janati u iso</w:t>
            </w:r>
            <w:r>
              <w:rPr>
                <w:rStyle w:val="DontTranslate"/>
              </w:rPr>
              <w:t>ċ</w:t>
            </w:r>
            <w:r>
              <w:rPr>
                <w:rStyle w:val="DontTranslate"/>
                <w:lang w:val="en-US"/>
              </w:rPr>
              <w:t>janati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yanaten en isocyanaten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yjaniany i izocyjaniany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atos e isocianatos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yanáty a izokyanáty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ianati in izocianati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yanaatit ja isosyanaatit</w:t>
            </w:r>
          </w:p>
          <w:p>
            <w:pPr>
              <w:pStyle w:val="Normal"/>
              <w:rPr/>
            </w:pPr>
            <w:r>
              <w:rPr>
                <w:rStyle w:val="DontTranslate"/>
                <w:lang w:val="en-US"/>
              </w:rPr>
              <w:t>Cyanater och isocyan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ustancias complejas derivadas del petróleo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pné produkty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plekse oliederivater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Aus Erdöl abgeleitete komplexe Stoffe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Petrooleumist saadud kompleksühendid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Σύμπλοκες ουσίες παραγόμενες από πετρέλαι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mplex substances derived from petroleum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ubstances complexes dérivées du pétrole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ostanze complesse derivate dal petrolio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pleksa sastāva naftas pārstrādes produkti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Iš naftos pagamintos sudėtingos medžiagos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plex olaj származékok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ustanzi kumplessi derivati mill-pitrolju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Complexe aardoliederivaten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Złożone związki wytworzone z ropy naftowej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Substâncias complexas derivadas do petróleo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Ropné produkty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Kompleksne snovi pridobljene iz nafte</w:t>
            </w:r>
          </w:p>
          <w:p>
            <w:pPr>
              <w:pStyle w:val="Normal"/>
              <w:rPr>
                <w:rStyle w:val="DontTranslate"/>
              </w:rPr>
            </w:pPr>
            <w:r>
              <w:rPr>
                <w:rStyle w:val="DontTranslate"/>
                <w:lang w:val="en-US"/>
              </w:rPr>
              <w:t>Monimutkaiset öljyjohdannaiset</w:t>
            </w:r>
          </w:p>
          <w:p>
            <w:pPr>
              <w:pStyle w:val="Normal"/>
              <w:rPr/>
            </w:pPr>
            <w:r>
              <w:rPr>
                <w:rStyle w:val="DontTranslate"/>
                <w:lang w:val="en-US"/>
              </w:rPr>
              <w:t>Komplexa oljederivat</w:t>
            </w:r>
          </w:p>
          <w:p>
            <w:pPr>
              <w:pStyle w:val="Normal"/>
              <w:rPr>
                <w:rStyle w:val="DontTranslate"/>
                <w:lang w:val="en-US"/>
              </w:rPr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i w:val="false"/>
          <w:i w:val="false"/>
        </w:rPr>
      </w:pPr>
      <w:r>
        <w:rPr>
          <w:i w:val="fals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709"/>
        <w:gridCol w:w="4394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DontTranslate"/>
              </w:rPr>
              <w:t>Sustancias divers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ůzné lát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iverse stoffer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Verschiedene Stoff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egaained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Διάφορες ουσίες</w:t>
            </w:r>
          </w:p>
          <w:p>
            <w:pPr>
              <w:pStyle w:val="Normal"/>
              <w:rPr/>
            </w:pPr>
            <w:r>
              <w:rPr/>
              <w:t>Miscellaneous substanc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ances diverse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ostanze divers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ažādas viel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 xml:space="preserve">Įvairios medžiagos </w:t>
              <w:br/>
              <w:t>Különböző anyagok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stanzi mixxellanj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iversen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óżne substancje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Substâncias diversas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Rôzne chemické látky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Ostale snovi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Muut aineet</w:t>
            </w:r>
          </w:p>
          <w:p>
            <w:pPr>
              <w:pStyle w:val="Normal"/>
              <w:rPr/>
            </w:pPr>
            <w:r>
              <w:rPr>
                <w:rStyle w:val="DontTranslate"/>
              </w:rPr>
              <w:t>Diverse ämnen</w:t>
            </w:r>
          </w:p>
          <w:p>
            <w:pPr>
              <w:pStyle w:val="Normal"/>
              <w:rPr>
                <w:rStyle w:val="DontTranslate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“</w:t>
      </w:r>
      <w:r>
        <w:rPr/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lang w:val="lv-LV"/>
        </w:rPr>
      </w:pPr>
      <w:r>
        <w:rPr>
          <w:lang w:val="en-US"/>
        </w:rPr>
        <w:t>c)</w:t>
      </w:r>
      <w:r>
        <w:rPr>
          <w:rFonts w:cs="Arial" w:ascii="Arial" w:hAnsi="Arial"/>
        </w:rPr>
        <w:tab/>
      </w:r>
      <w:r>
        <w:rPr/>
        <w:t>Príloha II zni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ANEXO II - PŘÍLOHA II - BILAG II - ANHANG II - II LISA - ПΡΑΡΤΗΜΑ ΙΙ</w:t>
      </w:r>
      <w:r>
        <w:rPr>
          <w:lang w:val="en-US"/>
        </w:rPr>
        <w:t xml:space="preserve"> - ANNEX II - </w:t>
      </w:r>
      <w:r>
        <w:rPr>
          <w:rStyle w:val="DontTranslate"/>
          <w:lang w:val="en-US"/>
        </w:rPr>
        <w:t>ANNEXE II - ALLEGATO II - II PIELIKUMS - II PRIEDAS - II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LLÉKLET - ANNESS II - BIJLAGE II - ZAŁĄCZNIK II - ANEXO II –PRÍLOHA II - PRILOGA II - LIITE II – BILAGA II</w:t>
      </w:r>
    </w:p>
    <w:p>
      <w:pPr>
        <w:pStyle w:val="Heading2"/>
        <w:numPr>
          <w:ilvl w:val="0"/>
          <w:numId w:val="0"/>
        </w:numPr>
        <w:ind w:left="0" w:hanging="0"/>
        <w:rPr>
          <w:rStyle w:val="DontTranslate"/>
          <w:b w:val="false"/>
          <w:b w:val="false"/>
          <w:lang w:val="en-US"/>
        </w:rPr>
      </w:pPr>
      <w:r>
        <w:rPr/>
      </w:r>
    </w:p>
    <w:p>
      <w:pPr>
        <w:pStyle w:val="Heading1"/>
        <w:numPr>
          <w:ilvl w:val="0"/>
          <w:numId w:val="5"/>
        </w:numPr>
        <w:ind w:left="567" w:hanging="851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 xml:space="preserve">ANEXO II 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ímbolos e indicaciones de peligro de las sustancias y preparados peligros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PŘÍLOH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ymboly a označení nebezpečnosti pro nebezpečné látky a přípravk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BILAG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aresymboler og farebetegnelser for farlige stoffer og præparate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ANHANG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Gefahrensymbole und -bezeichnungen für gefährliche Stoffe und Zubereitungen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>
          <w:rStyle w:val="DontTranslate"/>
          <w:b/>
        </w:rPr>
        <w:t>-</w:t>
      </w:r>
      <w:r>
        <w:br w:type="page"/>
      </w:r>
    </w:p>
    <w:p>
      <w:pPr>
        <w:pStyle w:val="Heading2"/>
        <w:numPr>
          <w:ilvl w:val="1"/>
          <w:numId w:val="5"/>
        </w:numPr>
        <w:ind w:left="851" w:hanging="851"/>
        <w:rPr>
          <w:rStyle w:val="DontTranslate"/>
          <w:b/>
          <w:b/>
          <w:lang w:val="en-US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 xml:space="preserve">II LISA 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Ohtlike ainete ja valmististe ohtlikkuse sümbolid ning indikaatorid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567"/>
        </w:tabs>
        <w:ind w:left="567" w:hanging="851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ab/>
        <w:t xml:space="preserve">ΠΑΡΑΡΤΗΜΑ ΙΙ 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Σύμβολα και ενδείξεις κινδύνου για επικίνδυνες ουσίες και παρασκευάσματα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>
          <w:b w:val="false"/>
          <w:lang w:val="en-US"/>
        </w:rPr>
        <w:t>ANNEX II</w:t>
      </w:r>
    </w:p>
    <w:p>
      <w:pPr>
        <w:pStyle w:val="Normal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Symbols and indications of danger for dangerous substances and preparation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ANNEXE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ymboles et indications de danger des substances et préparations dangereuse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ALLEGATO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rStyle w:val="DontTranslate"/>
          <w:lang w:val="en-US"/>
        </w:rPr>
        <w:t xml:space="preserve">Simboli e indicazioni di pericolo delle sostanze e preparati pericolosi 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II PIELIKUMS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left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 xml:space="preserve">Bīstamo vielu un preparātu simboli un bīstamības paskaidrojumi </w:t>
        <w:b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II PRIEDAS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avojingų medžiagų ir preparatų pavojingumo simboliai ir nuorod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II.</w:t>
      </w:r>
      <w:r>
        <w:rPr>
          <w:rStyle w:val="DontTranslate"/>
          <w:b/>
        </w:rPr>
        <w:t xml:space="preserve"> </w:t>
      </w:r>
      <w:r>
        <w:rPr>
          <w:rStyle w:val="DontTranslate"/>
          <w:b/>
          <w:lang w:val="en-US"/>
        </w:rPr>
        <w:t>MELLÉKLET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Veszélyes anyagok és készítmények veszélyszimbólumai és jele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 xml:space="preserve">ANNESS II 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imboli u indikazzjonijiet ta’ periklu minn sustanzi u preparazzjonijiet perikoluż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BIJLAGE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Gevaarsymbolen en -aanduidingen van gevaarlijke stoffen en preparate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ZAŁĄCZNIK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Wzory znaków ostrzegawczych oraz napisy określające ich znaczenie 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EXO 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ímbolos e indicações de perigo das substâncias e preparações perigosa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PRÍLOH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Výstražné symboly a označenia nebezpečenstva pre nebezpečné látky a prípravk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PRILOG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Grafični znaki in napisi za opozarjanje na nevarnost za nevarne snovi in pripravke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IITE 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varoitusmerkit ja niiden nimet vaarallisille aineille ja valmisteille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Heading1"/>
        <w:numPr>
          <w:ilvl w:val="0"/>
          <w:numId w:val="5"/>
        </w:numPr>
        <w:ind w:left="567" w:hanging="851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BILAGA I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arosymboler och farobeteckningar för farliga ämnen och beredninga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o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s letras E, O, F, F+, T, T+, C, Xn, Xi y N no forman parte del símbol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oznám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ísmenná vyjádření E, O, F, F+, T, T+, C, Xn, Xi a N nejsou součástí symbolu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Bemærknin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ogstaverne E, O, F, F+, T, T+, C, Xn, Xi og N udgør ikke en del af symbolet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merkun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e Buchstaben E, O, F, F+, T, T+, C, Xn, Xi und N sind nicht Bestandteil des Gefahrensymbols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Tähelepan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ähed E, O, F, F+, T, T+, C, Xn, Xi ja N ei ole ohusümboli osa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Σημείωση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α γράμματα E, O, F, F+, T, T+, C, Xn, Xi και N δεν αποτελούν μέρος του συμβόλου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Note: The letters E, O, F, F+, T, T+, C, Xn, Xi and N do not form part of the symbol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emar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s lettres E, O, F, F+, T, T+, C, Xn, Xi et N ne font pas partie du symbole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o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 lettere E, O, F, F+, T, T+, C, Xn, Xi e N non fanno parte del simbol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iezīm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īstamības apzīmējums ar burtu (burtiem E, O, F, F+, T, T+, C, Xn, Xi un N) nav marķējuma sastāvdaļa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Pastab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aidės E, O, F, F+, T, T+, C, Xn, Xi ir N nėra simbolio dali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egjegyzé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z E, O, F, F+, T, T+, C, Xn, Xi és N </w:t>
      </w:r>
      <w:r>
        <w:rPr>
          <w:rStyle w:val="DontTranslate"/>
        </w:rPr>
        <w:t>betűk</w:t>
      </w:r>
      <w:r>
        <w:rPr>
          <w:rStyle w:val="DontTranslate"/>
          <w:lang w:val="en-US"/>
        </w:rPr>
        <w:t xml:space="preserve"> nem részei a szimbólumnak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o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-ittri E, O, F, F+, T, T+, C, Xn, Xi u N m´humiex parti mis-simbolu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Opmerkin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 letters E, O, F, F+, T, T+, C, Xn, Xi en N maken geen deel uit van het gevaarsymbool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Uwa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litery E, O, F, F+, T, T+, C, Xn, Xi oraz N nie stanowią </w:t>
      </w:r>
      <w:r>
        <w:rPr>
          <w:rStyle w:val="DontTranslate"/>
        </w:rPr>
        <w:t>czę</w:t>
      </w:r>
      <w:r>
        <w:rPr>
          <w:rStyle w:val="DontTranslate"/>
          <w:lang w:val="pl-PL"/>
        </w:rPr>
        <w:t>ś</w:t>
      </w:r>
      <w:r>
        <w:rPr>
          <w:rStyle w:val="DontTranslate"/>
        </w:rPr>
        <w:t>ci</w:t>
      </w:r>
      <w:r>
        <w:rPr>
          <w:rStyle w:val="DontTranslate"/>
          <w:lang w:val="en-US"/>
        </w:rPr>
        <w:t xml:space="preserve"> znaku ostrzegawczeg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o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s letras E, O, F, F+, T, T+, C, Xn, Xi e N não fazem parte do símbolo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oznám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ísmená E, O, F, F+, T, T+, C, Xn, Xi, a N nie sú súčasťou symbolu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Opomb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črke E, O, F, F+, T, T+, C, Xn, Xi, in N niso del grafičnega znaka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omautus: Varoitusmerkkien kirjaintunnukset E, O, F, F+, T, T+, C, Xn, Xi ja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N eivät ole osa varoitusmerkkiä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Anmärkning: Bokstäverna E, O, F, F+, T, T+, C, Xn, Xi och N utgör inte en del av symbolen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  <w:lang w:val="en-US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513080</wp:posOffset>
            </wp:positionV>
            <wp:extent cx="100584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  <w:lang w:val="en-US"/>
        </w:rPr>
        <w:t>E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onsgefährlich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κρηκτικό</w:t>
      </w:r>
    </w:p>
    <w:p>
      <w:pPr>
        <w:pStyle w:val="Normal"/>
        <w:ind w:left="567" w:hanging="0"/>
        <w:rPr/>
      </w:pPr>
      <w:r>
        <w:rPr>
          <w:lang w:val="en-US"/>
        </w:rPr>
        <w:t>EN: Explosiv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f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plos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dzienbīstam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ogstamoj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bbanásveszélye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lussi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baar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wybuchow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zivn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Räjähtävä </w:t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SV:</w:t>
      </w:r>
      <w:r>
        <w:rPr>
          <w:rStyle w:val="DontTranslate"/>
          <w:b/>
        </w:rPr>
        <w:t xml:space="preserve"> </w:t>
      </w:r>
      <w:r>
        <w:rPr>
          <w:rStyle w:val="DontTranslate"/>
          <w:b/>
          <w:lang w:val="en-US"/>
        </w:rPr>
        <w:t>Explosivt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</wp:posOffset>
            </wp:positionH>
            <wp:positionV relativeFrom="paragraph">
              <wp:posOffset>513080</wp:posOffset>
            </wp:positionV>
            <wp:extent cx="1024255" cy="1010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  <w:lang w:val="en-US"/>
        </w:rPr>
        <w:t>O</w:t>
      </w:r>
    </w:p>
    <w:p>
      <w:pPr>
        <w:pStyle w:val="Normal"/>
        <w:ind w:left="567" w:hanging="0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mbure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xidující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andnærend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andfördern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südeeri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Οξειδωτικό</w:t>
      </w:r>
    </w:p>
    <w:p>
      <w:pPr>
        <w:pStyle w:val="Normal"/>
        <w:ind w:left="567" w:hanging="0"/>
        <w:rPr/>
      </w:pPr>
      <w:r>
        <w:rPr>
          <w:lang w:val="en-US"/>
        </w:rPr>
        <w:t>EN: Oxidizin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mburan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mbure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ēcīgs oksidētāj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siduojant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gést tápláló, oxidáló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qabba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xyderen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utleniając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mbure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xidujúc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sidativn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apettava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xiderande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513080</wp:posOffset>
            </wp:positionV>
            <wp:extent cx="1005840" cy="9994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  <w:lang w:val="en-US"/>
        </w:rPr>
        <w:t>F</w:t>
      </w:r>
    </w:p>
    <w:p>
      <w:pPr>
        <w:pStyle w:val="Normal"/>
        <w:ind w:left="567" w:hanging="0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ácilmente inflamab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hořla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brandfarl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ichtentzündlich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uleohtli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εύφλεκτο</w:t>
      </w:r>
    </w:p>
    <w:p>
      <w:pPr>
        <w:pStyle w:val="Normal"/>
        <w:ind w:left="567" w:hanging="0"/>
        <w:rPr/>
      </w:pPr>
      <w:r>
        <w:rPr>
          <w:lang w:val="en-US"/>
        </w:rPr>
        <w:t>EN: Highly flammab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cilement inflammab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cilmente infiammabi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egli uzliesmojoš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deg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űzveszélyes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Jaqbad malajr </w:t>
      </w:r>
      <w:r>
        <w:rPr>
          <w:rStyle w:val="DontTranslate"/>
        </w:rPr>
        <w:t>ħafn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icht ontvlambaar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wysoce łatwopaln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cilmente inflamável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horľa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vnetlj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elposti syttyvä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brandfarligt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</wp:posOffset>
            </wp:positionH>
            <wp:positionV relativeFrom="paragraph">
              <wp:posOffset>567690</wp:posOffset>
            </wp:positionV>
            <wp:extent cx="1005840" cy="999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lang w:val="en-US"/>
        </w:rPr>
        <w:t>F+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emadamente inflamab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émně hořla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Yderst brandfarl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chentzündlich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i tuleohtli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ξαιρετικά εύφλεκτο</w:t>
      </w:r>
    </w:p>
    <w:p>
      <w:pPr>
        <w:pStyle w:val="Normal"/>
        <w:ind w:left="567" w:hanging="0"/>
        <w:rPr/>
      </w:pPr>
      <w:r>
        <w:rPr>
          <w:lang w:val="en-US"/>
        </w:rPr>
        <w:t>EN: Extremely flammab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êmement inflammab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tremamente infiammabil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Īpaši viegli uzliesmojoš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Ypač deg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okozottan tűzveszélye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Jaqbad malajr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licht ontvlambaar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skrajnie łatwopaln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emamente inflamável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moriadne horľa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lahko vnetlj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helposti syttyvä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emt brandfarligt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567690</wp:posOffset>
            </wp:positionV>
            <wp:extent cx="1005840" cy="9988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  <w:lang w:val="en-US"/>
        </w:rPr>
        <w:t>T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</w:t>
      </w:r>
    </w:p>
    <w:p>
      <w:pPr>
        <w:pStyle w:val="Normal"/>
        <w:ind w:left="567" w:hanging="0"/>
        <w:rPr/>
      </w:pPr>
      <w:r>
        <w:rPr>
          <w:lang w:val="en-US"/>
        </w:rPr>
        <w:t>EN: Toxic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co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érgező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afn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toksyczn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yrkyllinen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</wp:posOffset>
            </wp:positionH>
            <wp:positionV relativeFrom="paragraph">
              <wp:posOffset>567690</wp:posOffset>
            </wp:positionV>
            <wp:extent cx="1005840" cy="9988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b/>
          <w:lang w:val="en-US"/>
        </w:rPr>
        <w:t>T +</w:t>
      </w:r>
    </w:p>
    <w:p>
      <w:pPr>
        <w:pStyle w:val="Normal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</w:t>
      </w:r>
    </w:p>
    <w:p>
      <w:pPr>
        <w:pStyle w:val="Normal"/>
        <w:ind w:left="567" w:hanging="0"/>
        <w:rPr/>
      </w:pPr>
      <w:r>
        <w:rPr>
          <w:lang w:val="en-US"/>
        </w:rPr>
        <w:t>EN: Very toxic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mérgező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bardzo toksyczn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nen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</wp:posOffset>
            </wp:positionH>
            <wp:positionV relativeFrom="paragraph">
              <wp:posOffset>205740</wp:posOffset>
            </wp:positionV>
            <wp:extent cx="1005840" cy="9994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rros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Žíra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Ætsend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tzen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ööbi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βρωτικό</w:t>
      </w:r>
    </w:p>
    <w:p>
      <w:pPr>
        <w:pStyle w:val="Normal"/>
        <w:ind w:left="567" w:hanging="0"/>
        <w:rPr/>
      </w:pPr>
      <w:r>
        <w:rPr>
          <w:lang w:val="en-US"/>
        </w:rPr>
        <w:t>EN: Corrosiv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rrosif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rros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dīg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rdanti (ėsdinanti)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ó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rrużi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ten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żrąc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rros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Žiera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k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Syövyttävä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rätande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Xn</w:t>
      </w:r>
    </w:p>
    <w:p>
      <w:pPr>
        <w:pStyle w:val="Normal"/>
        <w:ind w:left="567" w:hanging="0"/>
        <w:rPr>
          <w:rStyle w:val="DontTranslate"/>
          <w:b/>
          <w:b/>
          <w:lang w:val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7665</wp:posOffset>
            </wp:positionH>
            <wp:positionV relativeFrom="paragraph">
              <wp:posOffset>196215</wp:posOffset>
            </wp:positionV>
            <wp:extent cx="1024890" cy="10521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52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ndhedsskadel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Gesundheitsschädlich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</w:t>
      </w:r>
    </w:p>
    <w:p>
      <w:pPr>
        <w:pStyle w:val="Normal"/>
        <w:ind w:left="567" w:hanging="0"/>
        <w:rPr/>
      </w:pPr>
      <w:r>
        <w:rPr>
          <w:lang w:val="en-US"/>
        </w:rPr>
        <w:t>EN: Harmful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Ártalma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mel il-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szkodliw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aitallinen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älsoskadlig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7665</wp:posOffset>
            </wp:positionH>
            <wp:positionV relativeFrom="paragraph">
              <wp:posOffset>459105</wp:posOffset>
            </wp:positionV>
            <wp:extent cx="1024890" cy="10521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52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DontTranslate"/>
          <w:b/>
          <w:lang w:val="en-US"/>
        </w:rPr>
        <w:t>Xi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okalirriterend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en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ιστικό</w:t>
      </w:r>
    </w:p>
    <w:p>
      <w:pPr>
        <w:pStyle w:val="Normal"/>
        <w:ind w:left="567" w:hanging="0"/>
        <w:rPr/>
      </w:pPr>
      <w:r>
        <w:rPr>
          <w:lang w:val="en-US"/>
        </w:rPr>
        <w:t>EN: Irritan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oš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nt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tív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i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drażniący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v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ln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Ärsyttävä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nde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</wp:posOffset>
            </wp:positionH>
            <wp:positionV relativeFrom="paragraph">
              <wp:posOffset>567690</wp:posOffset>
            </wp:positionV>
            <wp:extent cx="1005840" cy="95504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ntTranslate"/>
          <w:lang w:val="en-US"/>
        </w:rPr>
        <w:t>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so para el medio ambie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ný pro životní prostředí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ljøfarlig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mweltgefährlich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skkonnaohtli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κίνδυνο για το περιβάλλον</w:t>
      </w:r>
    </w:p>
    <w:p>
      <w:pPr>
        <w:pStyle w:val="Normal"/>
        <w:ind w:left="567" w:hanging="0"/>
        <w:rPr/>
      </w:pPr>
      <w:r>
        <w:rPr>
          <w:lang w:val="en-US"/>
        </w:rPr>
        <w:t>EN: Dangerous for the environmen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eux pour l'environnemen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so per l'ambie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īstams videi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Aplinkai pavojing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örnyezetre veszélye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oluż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-ambjen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lieugevaarlij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niebezpieczny dla środowisk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so para o ambient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ný pre životné prostredi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olju nevarno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Ympäristölle vaarallinen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ljöfarlig</w:t>
      </w:r>
      <w:r>
        <w:rPr>
          <w:rStyle w:val="DontTranslate"/>
        </w:rPr>
        <w:t>“.</w:t>
      </w:r>
      <w:r>
        <w:br w:type="page"/>
      </w:r>
    </w:p>
    <w:p>
      <w:pPr>
        <w:pStyle w:val="Parnumber1"/>
        <w:numPr>
          <w:ilvl w:val="0"/>
          <w:numId w:val="0"/>
        </w:numPr>
        <w:ind w:left="0" w:hanging="0"/>
        <w:rPr>
          <w:rStyle w:val="DontTranslate"/>
          <w:lang w:val="en-US"/>
        </w:rPr>
      </w:pPr>
      <w:r>
        <w:rPr/>
      </w:r>
    </w:p>
    <w:p>
      <w:pPr>
        <w:pStyle w:val="Parnumber1"/>
        <w:numPr>
          <w:ilvl w:val="0"/>
          <w:numId w:val="0"/>
        </w:numPr>
        <w:ind w:left="0" w:hanging="0"/>
        <w:rPr>
          <w:rStyle w:val="DontTranslate"/>
        </w:rPr>
      </w:pPr>
      <w:r>
        <w:rPr>
          <w:rStyle w:val="DontTranslate"/>
          <w:lang w:val="en-US"/>
        </w:rPr>
        <w:t>d)</w:t>
      </w:r>
      <w:r>
        <w:rPr>
          <w:rStyle w:val="DontTranslate"/>
        </w:rPr>
        <w:tab/>
      </w:r>
      <w:r>
        <w:rPr>
          <w:rStyle w:val="DontTranslate"/>
          <w:lang w:val="sk-SK"/>
        </w:rPr>
        <w:t>Príloha III znie: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jc w:val="center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ANEXO III - PŘÍLOHA III - BILAG III - ANHANG III - III LISA - ПΑΡΑΡΤΗΜΑ ΙΙI -</w:t>
      </w:r>
      <w:r>
        <w:rPr>
          <w:lang w:val="en-US"/>
        </w:rPr>
        <w:t xml:space="preserve"> ANNEX III - </w:t>
      </w:r>
      <w:r>
        <w:rPr>
          <w:rStyle w:val="DontTranslate"/>
          <w:lang w:val="en-US"/>
        </w:rPr>
        <w:t>ANNEXE III - ALLEGATO III - III PIELIKUMS - III PRIEDAS - III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LLÉKLET - ANNESS III - BIJLAGE III - ZAŁĄCZNIK III -ANEXO III - PRÍLOHA III - PRILOGA III - LIITE III - BILAG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EXO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aturaleza de los riesgos específicos atribuidos a las sustancias y preparados peligroso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ŘÍLOH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 xml:space="preserve">Povaha specifických rizik spojených s nebezpečnými látkami a přípravky 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BILAG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rten af de saerlige risici, der er forbundet med de farlige stoffer og præparater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HANG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Bezeichnungen der besonderen Gefahren bei gefährlichen Stoffen und Zubereitungen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III LISA 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Ohtlike ainete ja valmististe riskilaused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ΠΑΡΑΡΤΗΜΑ ΙΙΙ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Φύση των ειδικών κινδύνων που αφορούν επικίνδυνες ουσίες και παρασκευάσματα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NNEX III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ature of special risks attributed to dangerous substances and preparation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NEXE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ature des risques particuliers attribués aux substances et préparations dangereuse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LLEGATO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atura dei rischi specifici attribuiti alle sostanze e preparati pericolos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II PIELIKUM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Ķīmisko vielu iedarbības raksturojumi un apvienotie raksturojumi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II PRIEDA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avojingoms medžiagoms ir preparatams priskiriamų ypatingųjų rizikos veiksnių pobūdi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II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LLÉKLET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 xml:space="preserve">A veszélyes anyagok </w:t>
      </w:r>
      <w:r>
        <w:rPr>
          <w:rStyle w:val="DontTranslate"/>
        </w:rPr>
        <w:t>és készítmények veszélyeinek/kockázatainak jellege (R-mondatok)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NESS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n-natura ta’ riskji spe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jali attribwiti lil sustanzi u preparazzjonijiet perikoluż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BIJLAGE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ard der bijzondere gevaren toegeschreven aan gevaarlijke stoffen en preparate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ZAŁĄCZNIK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Zwroty wskazujące rodzaj zagrożenia stwarzanego przez substancję niebezpieczną lub preparat niebezpieczny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EXO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atureza dos riscos específicos atribuídos às substâncias e preparações perigosas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RÍLOH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Zoznam označení špecifického rizika upozorňujúcich na nebezpečné vlastnosti chemickej látky a prípravku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RILOGA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tandardna opozorila za označevanje nevarnih snovi in pripravko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IITE II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rityisten vaarojen luonne liittyen vaarallisiin aineisiin ja valmisteisiin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BILAGA III</w:t>
      </w:r>
    </w:p>
    <w:p>
      <w:pPr>
        <w:pStyle w:val="Heading1"/>
        <w:numPr>
          <w:ilvl w:val="0"/>
          <w:numId w:val="0"/>
        </w:numPr>
        <w:ind w:left="567" w:hanging="0"/>
        <w:rPr>
          <w:rStyle w:val="DontTranslate"/>
          <w:b/>
          <w:b/>
          <w:smallCaps/>
        </w:rPr>
      </w:pPr>
      <w:r>
        <w:rPr>
          <w:rStyle w:val="DontTranslate"/>
          <w:b/>
          <w:smallCaps/>
          <w:lang w:val="en-US"/>
        </w:rPr>
        <w:t>Riskfraser som tilldelas farliga ämnen och beredningar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  <w:smallCaps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1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o en estado se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v suchém stav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v i tør tilst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trockenem Zustand explosionsgefähr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 kuiv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κρηκτικό σε ξηρή κατάσταση.</w:t>
      </w:r>
    </w:p>
    <w:p>
      <w:pPr>
        <w:pStyle w:val="Normal"/>
        <w:ind w:left="567" w:hanging="0"/>
        <w:rPr/>
      </w:pPr>
      <w:r>
        <w:rPr>
          <w:lang w:val="en-US"/>
        </w:rPr>
        <w:t>EN: Explosive when dr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f à l'état sec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plosivo allo stato sec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dzienbīstams sausā veid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usa gali sprog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áraz állapotban robbanás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plodi meta jinxef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droge toestand ontplofba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wybuchowy w stanie such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o no estado se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uchom stave výbušn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zivno v suhem st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tävää kuiv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t i torrt tillstånd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2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xplosión por choque, fricción, fuego u otras fuentes de igni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ýbuchu při úderu, tření, ohni nebo působením jiných zdrojů zapál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onsfarlig ved stød, gnidning, ild eller andre antændelseskild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urch Schlag, Reibung, Feuer oder andere Zündquellen explosionsgefähr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 löögi, hõõrdumise, tule või muu süttimisallika toim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εκρήξεως από κρούση, τριβή, φωτιά ή άλλες πηγές αναφλέξεως.</w:t>
      </w:r>
    </w:p>
    <w:p>
      <w:pPr>
        <w:pStyle w:val="Normal"/>
        <w:ind w:left="567" w:hanging="0"/>
        <w:rPr/>
      </w:pPr>
      <w:r>
        <w:rPr>
          <w:lang w:val="en-US"/>
        </w:rPr>
        <w:t>EN: Risk of explosion by shock, friction, fire or other sources of igni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xplosion par le choc, la friction, le feu ou d'autres sources d'igni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hio di esplosione per urto, sfregamento, fuoco o altre sorgenti d'igni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dziena risks trieciena, berzes, liesmas vai cita aizdedzināšanas avota iedarbīb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ogimo rizika nuo smūgio, trinties, ugnies ar kitų uždegimo šaltini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Ütés, súrlódás, tűz vagy más gyújtóforrás robban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ta’ splużjoni minn xokk, frizzjoni, nar jew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ejun o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ra ta’ qbid tan-n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fingsgevaar door schok, wrijving, vuur of andere ontstekings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grożenie wybuchem wskutek uderzenia, tarcia, kontaktu z ogniem lub innymi źródłami zapło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xplosão por choque, fricção, fogo ou outras fontes de igni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ziko výbuchu nárazom, trením, horením alebo inými zdrojmi zapál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eksplozije ob udarcu, trenju, požaru ali drugih virih vži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tävää iskun, hankauksen, avotulen tai muun sytytyslähteen vaikutukses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t vid stöt, friktion, eld eller annan antändningsorsak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to riesgo de explosión por choque, fricción, fuego u otras fuentes de igni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lké nebezpečí výbuchu při úderu, tření, ohni nebo působením jiných zdrojů zapál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eksplosionsfarlig ved stød, gnidning, ild eller andre antændelseskild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urch Schlag, Reibung, Feuer oder andere Zündquellen besonders explosionsgefähr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i plahvatusohtlik löögi, hõõrdumise, tule või muu süttimisallika toim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μεγάλος κίνδυνος εκρήξεως από κρούση, τριβή, φωτιά ή άλλες πηγές αναφλέξεως.</w:t>
      </w:r>
    </w:p>
    <w:p>
      <w:pPr>
        <w:pStyle w:val="Normal"/>
        <w:ind w:left="567" w:hanging="0"/>
        <w:rPr/>
      </w:pPr>
      <w:r>
        <w:rPr>
          <w:lang w:val="en-US"/>
        </w:rPr>
        <w:t>EN: Extreme risk of explosion by shock, friction, fire or other sources of igni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rand risque d'explosion par le choc, la friction, le feu ou d'autres sources d'igni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evato rischio di esplosione per urto, sfregamento, fuoco o altre sorgenti d'igni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gsts sprādziena risks trieciena, berzes, liesmas vai cita aizdedzināšanas avota iedarbīb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Ypač didelė sprogimo rizika nuo smūgio, trinties, ugnies ar kitų uždegimo šaltini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Ütés, súrlódás, tűz vagy egyéb gyújtóforrás rendkívüli mértékben növeli a robbanásveszély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Riskju kbir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ta’ splużjoni minn xokk, frizzjoni, nar jew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ejun o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ra ta’ qb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ig ontploffingsgevaar door schok, wrijving, vuur of andere ontstekings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krajne zagrożenie wybuchem wskutek uderzenia, tarcia, kontaktu z ogniem lub innymi źródłami zapło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rande risco de explosão por choque, fricção, fogo ou outras fontes de igni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moriadne riziko výbuchu nárazom, trením, horením alebo inými zdrojmi zapál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lika nevarnost eksplozije ob udarcu, trenju, požaru ali drugih virih vži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helposti räjähtävää iskun, hankauksen, avotulen tai muun sytytyslähteen vaikutukses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explosivt vid stöt, friktion, eld eller annan antändningsorsak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orma compuestos metálicos explosivos muy sens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tváří vysoce výbušné kovové sloučeni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ner meget følsomme eksplosive metalforbindels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ldet hochempfindliche explosionsgefährliche Metallverbindu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odustab väga plahvatusohtlikke metalliühende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χηματίζει πολύ ευαίσθητες εκρηκτικές μεταλλικές ενώσεις.</w:t>
      </w:r>
    </w:p>
    <w:p>
      <w:pPr>
        <w:pStyle w:val="Normal"/>
        <w:ind w:left="567" w:hanging="0"/>
        <w:rPr/>
      </w:pPr>
      <w:r>
        <w:rPr>
          <w:lang w:val="en-US"/>
        </w:rPr>
        <w:t>EN: Forms very sensitive explosive metallic compound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orme des composés métalliques explosifs très sens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orma composti metallici esplosivi molto sensi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ido sprādzienbīstamus savienojumus ar metāl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daro labai jautrius sprogstamuosius metalo jungini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érzékeny, robbanásveszélyes fém</w:t>
      </w:r>
      <w:r>
        <w:rPr>
          <w:rStyle w:val="DontTranslate"/>
        </w:rPr>
        <w:t>vegyületek</w:t>
      </w:r>
      <w:r>
        <w:rPr>
          <w:rStyle w:val="DontTranslate"/>
          <w:lang w:val="en-US"/>
        </w:rPr>
        <w:t>et képez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fforma komposti metalli</w:t>
      </w:r>
      <w:r>
        <w:rPr>
          <w:rStyle w:val="DontTranslate"/>
        </w:rPr>
        <w:t>ċi</w:t>
      </w:r>
      <w:r>
        <w:rPr>
          <w:rStyle w:val="DontTranslate"/>
          <w:lang w:val="en-US"/>
        </w:rPr>
        <w:t xml:space="preserve"> esplussivi sensittiv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mt met metalen zeer gemakkelijk ontplofbare verbindi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worzy łatwo wybuchające związki metalicz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orma compostos metálicos explosivos muito sensí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tvára veľmi citlivé výbušné zlúčeniny kov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vori zelo občutljive eksplozivne kovinske spoji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odostaa erittäin herkästi räjähtäviä metalliyhdistei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ldar mycket känsliga explosiva metallföreningar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0" w:right="-45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xplosión en caso de calentamien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hřívání může způsobit výbu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onsfarlig ved opvarmn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m Erwärmen explosionsfähi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uumenemine võib põhjustada plahvatu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Θέρμανση μπορεί να προκαλέσει έκρηξη.</w:t>
      </w:r>
    </w:p>
    <w:p>
      <w:pPr>
        <w:pStyle w:val="Normal"/>
        <w:ind w:left="567" w:hanging="0"/>
        <w:rPr/>
      </w:pPr>
      <w:r>
        <w:rPr>
          <w:lang w:val="en-US"/>
        </w:rPr>
        <w:t>EN: Heating may cause an explos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xplosion sous l'action de la chaleu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splosione per riscaldamen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rsēšana var izraisīt eksplozi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inama gali sprog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ő hatására robban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splodi bis-s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fingsgevaar door verwar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grzanie grozi wybuchem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xplosão sob a acção do calor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hriatie môže spôsobiť výbuch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grevanje lahko povzroči eksplozij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dysvaarallinen kuumennettae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t vid uppvärm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xplosión, en contacto o sin contacto con el ai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za přístupu i bez přístupu vzduch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v ved og uden kontakt med luf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 und ohne Luft explosionsfähi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 õhuga kokkupuutel või kokkupuute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κρηκτικό σε επαφή ή χωρίς επαφή με τον αέρα.</w:t>
      </w:r>
    </w:p>
    <w:p>
      <w:pPr>
        <w:pStyle w:val="Normal"/>
        <w:ind w:left="567" w:hanging="0"/>
        <w:rPr/>
      </w:pPr>
      <w:r>
        <w:rPr>
          <w:lang w:val="en-US"/>
        </w:rPr>
        <w:t>EN: Explosive with or without contact with ai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xplosion en contact ou sans contact avec l'ai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plosivo a contatto o senza contatto con l'ar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dzienbīstams gaisa un bezgaisa vidē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progti ore arba beorėje aplinko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vegővel érintkezve vagy anélkül is robbanás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splodi b´kuntatt jew bla kuntatt ma’ l-aj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baar met en zonder luc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wybuchowy z dostępem i bez dostępu powietrz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xplosão com ou sem contacto com o 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pri kontakte alebo bez kontaktu so vzducho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zivno na zraku ali brez zra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tävää sellaisenaan tai ilma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t vid kontakt och utan kontakt med luf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provocar incendi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způsobit požá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forårsage br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Brand verursa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põhjustada tulekah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πυρκαγιά.</w:t>
      </w:r>
    </w:p>
    <w:p>
      <w:pPr>
        <w:pStyle w:val="Normal"/>
        <w:ind w:left="567" w:hanging="0"/>
        <w:rPr/>
      </w:pPr>
      <w:r>
        <w:rPr>
          <w:lang w:val="en-US"/>
        </w:rPr>
        <w:t>EN: May cause fi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provoquer un incend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un incendi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izraisīt ugunsgrē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vojinga gaisro atžvilg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üze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qabbad n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brand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spowodować pożar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provocar incêndio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požiar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pož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iheuttaa tulipalon vaara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rsaka brand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fuego en contacto con materias combust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otek s hořlavým materiálem může způsobit požá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andfarlig ved kontakt med brandbare stoff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euergefahr bei Berührung mit brennbaren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süttiva ainega võib põhjustada tulekah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Η επαφή με καύσιμο υλικό μπορεί να προκαλέσει πυρκαγιά.</w:t>
      </w:r>
    </w:p>
    <w:p>
      <w:pPr>
        <w:pStyle w:val="Normal"/>
        <w:ind w:left="567" w:hanging="0"/>
        <w:rPr/>
      </w:pPr>
      <w:r>
        <w:rPr>
          <w:lang w:val="en-US"/>
        </w:rPr>
        <w:t>EN: Contact with combustible material may cause fi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vorise l'inflammation des matières combust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l'accensione di materie combusti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degošu materiālu, var izraisīt ugunsgrē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užsidegti dėl sąveikos su galinčiomis degti medžiagom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ghető anyaggal érintkezve tüze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untatt ma’ materjal li jaqbad jista’ jqabbad n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vordert de ontbranding van brandbare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ntakt z materiałami zapalnymi może spowodować poż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vorece a inflamação de matérias combustí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 horľavým materiálom môže spôsobiť poži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tiku z vnetljivim materialom lahko povzroči pož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iheuttaa tulipalon vaaran palavien ainei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ntakt med brännbart material kan orsaka brand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xplosión al mezclar con materias combust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při smíchání s hořlavým materiál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onsfarlig ved blanding med brandbare stoff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onsgefahr bei Mischung mit brennbaren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 segatult süttiva aine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κρηκτικό όταν αναμιχθεί με καύσιμα υλικά.</w:t>
      </w:r>
    </w:p>
    <w:p>
      <w:pPr>
        <w:pStyle w:val="Normal"/>
        <w:ind w:left="567" w:hanging="0"/>
        <w:rPr/>
      </w:pPr>
      <w:r>
        <w:rPr>
          <w:lang w:val="en-US"/>
        </w:rPr>
        <w:t>EN: Explosive when mixed with combustible materia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xploser en mélange avec des matières combust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plosivo in miscela con materie combusti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dzienbīstams, sajaucot ar degošu materiā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progti sumaišyta su galinčiomis degti medžiagomis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Éghető anyaggal </w:t>
      </w:r>
      <w:r>
        <w:rPr>
          <w:rStyle w:val="DontTranslate"/>
        </w:rPr>
        <w:t>keveredve robbanás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plodi meta jit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at ma’ materjal li jaqb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fingsgevaar bij menging met brandbare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rozi wybuchem po zmieszaniu z materiałem zapal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explodir quando misturado com matérias combustí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po zmiešaní s horľavým materiálo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zivno v mešanici z vnetljivim materialo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tävää sekoitettaessa palavien ainei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t vid blandning med brännbart material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fla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řlav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andfarli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tzünd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leohtl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ύφλεκτο.</w:t>
      </w:r>
    </w:p>
    <w:p>
      <w:pPr>
        <w:pStyle w:val="Normal"/>
        <w:ind w:left="567" w:hanging="0"/>
        <w:rPr/>
      </w:pPr>
      <w:r>
        <w:rPr>
          <w:lang w:val="en-US"/>
        </w:rPr>
        <w:t>EN: Flam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flam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fiammabi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liesmojoš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gi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Kis mértékben tűz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u n-n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vlamba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łatwopal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flamáv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rľav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netljiv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yttyvä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andfarlig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ácilmente infla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hořlavý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brandfarli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ichtentzünd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uleohtl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Highly flam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cilement inflam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cilmente infiammabi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egli uzliesmojoš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deg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űz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u n-nar malaj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icht ontvlamba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wysoce łatwopal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cilmente inflamáv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horľav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vnetljiv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elposti syttyvä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brandfarligt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12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emadamente infla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émně hořlav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Yderst brandfarli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chentzünd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i tuleohtl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ξαιρετικά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Extremely flam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êmement inflammab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tremamente infiammabi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Īpaši viegli uzliesmojoš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Ypač deg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okozottan tűz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u n-nar malajr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licht ontvlamba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skrajnie łatwopal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emamente inflamáv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moriadne horľav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lahko vnetljiv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helposti syttyvä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tremt brandfarlig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cciona violentamente con el agua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udce reaguje s vod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rer voldsomt med v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iert heftig mit Wass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erib ägedalt vee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ντιδρά βίαια με νερό.</w:t>
      </w:r>
    </w:p>
    <w:p>
      <w:pPr>
        <w:pStyle w:val="Normal"/>
        <w:ind w:left="567" w:hanging="0"/>
        <w:rPr/>
      </w:pPr>
      <w:r>
        <w:rPr>
          <w:lang w:val="en-US"/>
        </w:rPr>
        <w:t>EN: Reacts violently with wat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éagit violemment au contact de l'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isce violentemente con l'acqu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ktīvi reaģē ar ūde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markiai reaguoja su vanden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ízzel hevesen reagá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eagixxi bil-qawwa meta jmiss l-ilm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ert heftig met wat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je gwałtownie z wod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 violentamente em contacto com a águ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udko reaguje s vod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urno reagira z vo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oi voimakkaasti ve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rar häftigt med vatt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cciona con el agua liberando gases extremadamente infla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styku s vodou uvolňuje extrémně hořlavé ply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rer med vand under dannelse af yderst brandfarlige gass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iert mit Wasser unter Bildung hochentzündlicher G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veega eraldub väga tuleohtlik ga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επαφή με το νερό εκλύει εξαιρετικά εύφλεκτα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water liberates extremely flammable gas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 contact de l'eau, dégage des gaz extrêmement inflam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contatto con l'acqua libera gas estremamente infiamma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ūdeni, izdala īpaši viegli uzliesmojošas gāz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oja su vandeniu, išskirdama ypač degias du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ízzel érintkezve fokozottan tűzveszélyes gázok képződ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untatt ma’ l-ilma jo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rog gassijiet li j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du n-nar malajr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mt zeer licht ontvlambaar gas in contact met wat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kontakcie z wodą uwalnia skrajnie łatwopalne ga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ontacto com a água liberta gases extremamente inflamá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 vodou sa uvoľňujú mimoriadne horľavé ply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tiku z vodo se sproščajo zelo lahko vnetljivi pli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pauttaa erittäin helposti syttyviä kaasuja ve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kontakt med vatten bildas extremt brandfarliga gaser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explosionar en mezcla con substancias comburent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při smíchání s oxidačními látk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onsfarlig ved blanding med oxiderende stoff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onsgefährlich in Mischung mit brandfördernden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 segatult oksüdeerivate ainete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κρηκτικό όταν αναμιχθεί με οξειδωτικές ουσίες.</w:t>
      </w:r>
    </w:p>
    <w:p>
      <w:pPr>
        <w:pStyle w:val="Normal"/>
        <w:ind w:left="567" w:hanging="0"/>
        <w:rPr/>
      </w:pPr>
      <w:r>
        <w:rPr>
          <w:lang w:val="en-US"/>
        </w:rPr>
        <w:t>EN: Explosive when mixed with oxidizing substanc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xploser en mélange avec des substances comburant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splosione se mescolato con sostanze comburen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gst, saskaroties ar oksidētāj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progti sumaišyta su oksiduojančiomis medžiagom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Oxidáló anyaggal </w:t>
      </w:r>
      <w:r>
        <w:rPr>
          <w:rStyle w:val="DontTranslate"/>
        </w:rPr>
        <w:t xml:space="preserve">keveredve </w:t>
      </w:r>
      <w:r>
        <w:rPr>
          <w:rStyle w:val="DontTranslate"/>
          <w:lang w:val="en-US"/>
        </w:rPr>
        <w:t>robbanás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splodi meta jit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at ma’ sustanzi li jsad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fingsgevaar bij menging met oxyderende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wybuchowy po zmieszaniu z substancjami utleniający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o quando misturado com substâncias comburent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ýbušný po zmiešaní s oxidujúcimi látk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zivno v mešanici z oksidativnimi snov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tävää hapettavien ainei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vt vid blandning med oxiderande ämn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 inflama espontáneamente en contacto con el ai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movznětlivý na vzduch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lvantændelig i luf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lbstentzündlich an der Luf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sesüttiv õhu kä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υτοαναφλέγεται στον αέρα.</w:t>
      </w:r>
    </w:p>
    <w:p>
      <w:pPr>
        <w:pStyle w:val="Normal"/>
        <w:ind w:left="567" w:hanging="0"/>
        <w:rPr/>
      </w:pPr>
      <w:r>
        <w:rPr>
          <w:lang w:val="en-US"/>
        </w:rPr>
        <w:t>EN: Spontaneously flammable in ai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ontanément inflammable à l'ai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ontaneamente infiammabile all'ar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ontāni uzliesmo gais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vaime užsideganti o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vegőn öngyulla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qbad wa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du fl-ar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ontaan ontvlambaar in luc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morzutnie zapala się w powietrz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pontaneamente inflamável ao 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znietivý na vzduch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movnetljivo na zra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tsestään syttyvää ilma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jälvantänder i luf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 usarlo pueden formarse mezclas aire-vapor explosivas/infla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používání může vytvářet hořlavé nebo výbušné směsi par se vzduch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d brug kan brandbare dampe/eksplosive damp-luftblandinger dann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Gebrauch Bildung explosionsfähiger/leichtentzündlicher Dampf/Luft-Gemische mög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sutamisel võib moodustuda tule-/plahvatusohtlik auru-õhu seg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ατά τη χρήση μπορεί να σχηματίσει εύφλεκτα/εκρηκτικά μείγματα ατμού-αέρος.</w:t>
      </w:r>
    </w:p>
    <w:p>
      <w:pPr>
        <w:pStyle w:val="Normal"/>
        <w:ind w:left="567" w:hanging="0"/>
        <w:rPr/>
      </w:pPr>
      <w:r>
        <w:rPr>
          <w:lang w:val="en-US"/>
        </w:rPr>
        <w:t>EN: In use, may form flammable/explosive vapour-air mixtu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ors de l'utilisation, formation possible de mélange vapeur-air inflammable/explosif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urante l'uso può formare con aria miscele esplosive/infiamma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jot var veidot uzliesmojošu vai sprādzienbīstamu tvaiku un gaisa maisīju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jama gali sudaryti degius (sprogius) garų (oro) mišini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használat során robbanásveszélyes/tűzveszélyes gáz-levegő elegy keletkezh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ta jintuża jista’ jifforma ta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litiet esplussivi jew li jaqbdu jekk jit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at ma’ l-ar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bij gebruik een ontvlambaar/ontplofbaar damp-luchtmengsel vor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czas stosowania mogą powstawać łatwopalne lub wybuchowe mieszaniny par z powietrz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formar mistura vapor-ar explosiva/inflamável durante a utiliz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užití môže vytvárať horľavé/výbušné zmesi pár so vzducho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uporabi lahko tvori vnetljivo/eksplozivno zmes hlapi-zra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össä voi muodostua syttyvä/räjähtävä höyry-ilma-se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användning kan brännbara/explosiva ång-luftblandningar bilda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formar peróxidos explosiv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tvářet výbušné peroxid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danne eksplosive peroxid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explosionsfähige Peroxide bil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moodustada plahvatusohtlikke peroksii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σχηματίσει εκρηκτικά υπεροξείδια.</w:t>
      </w:r>
    </w:p>
    <w:p>
      <w:pPr>
        <w:pStyle w:val="Normal"/>
        <w:ind w:left="567" w:hanging="0"/>
        <w:rPr/>
      </w:pPr>
      <w:r>
        <w:rPr>
          <w:lang w:val="en-US"/>
        </w:rPr>
        <w:t>EN: May form explosive peroxid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former des peroxydes explosif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formare perossidi esplosiv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veidot sprādzienbīstamus peroksīd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daryti sprogstamuosius peroksid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bbanásveszélyes peroxidokat képezh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fforma perossidi esplussiv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ntplofbare peroxiden vor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tworzyć wybuchowe nadtlenk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formar peróxidos explosiv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vytvárať výbušné peroxid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tvori eksplozivne peroksi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attaa muodostua räjähtäviä perokside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bilda explosiva peroxider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m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i vdýchnu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pri vdihav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inandning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,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miss il-g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hudkontak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m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en cas d'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förtäring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23</w:t>
      </w:r>
    </w:p>
    <w:p>
      <w:pPr>
        <w:pStyle w:val="Text1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m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mérgező (toxik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i vdýchnu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pri vdihav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,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mérgező (toxik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meta jmiss il-g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m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en cas d'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ve mérgező (toxik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or inhalación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m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nagyon mérgező (toxik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i vdýchnu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pri vdihav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,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nagyon mérgező (toxik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miss il-g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hudkontakt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28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m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en cas d'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ve nagyon mérgező (toxik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ontacto con agua libera gases tóx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volňuje toxický plyn při styku s vod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dvikler giftig gas ved kontakt med v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twickelt bei Berührung mit Wasser giftige G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veega eraldub mürgine ga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επαφή με το νερό ελευθερώνονται τοξικά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water liberates toxic g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 contact de l'eau, dégage des gaz toxiqu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contatto con l'acqua libera gas tossic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ūdeni, izdala toksiskas gāz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odama su vandeniu, išskiria toksiškas du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ízzel érintkezve mérgező gázok képződ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tfa’ gass tossiku meta jmiss l-ilm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mt vergiftig gas in contact met wat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kontakcie z wodą uwalnia toksyczne ga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ontacto com a água liberta gases tóx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 vodou uvoľňuje jedovatý ply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tiku z vodo se sprošča strupen pl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hittää myrkyllistä kaasua ve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vecklar giftig gas vid kontakt med vatt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inflamarse fácilmente al usarl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používání se může stát vysoce hořlavý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blive meget brandfarlig under bru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bei Gebrauch leicht entzündlich wer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sutamisel võib muutuda väga tuleohtlikuk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ατά τη χρήση γίνεται πολύ εύφλεκτο.</w:t>
      </w:r>
    </w:p>
    <w:p>
      <w:pPr>
        <w:pStyle w:val="Normal"/>
        <w:ind w:left="567" w:hanging="0"/>
        <w:rPr/>
      </w:pPr>
      <w:r>
        <w:rPr>
          <w:lang w:val="en-US"/>
        </w:rPr>
        <w:t>EN: Can become highly flammable in u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devenir facilement inflammable pendant l'utilis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divenire facilmente infiammabile durante l'u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viegli uzliesmot lietošanas laik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jama gali tapti labai deg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használat során tűzveszélyessé vál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aqbad malajr waqt li jintuż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bij gebruik licht ontvlambaar wor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czas stosowania może stać się wysoce łatwopal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-se tornar facilmente inflamável durante o u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užití sa môže stať veľmi horľavý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d uporabo utegne postati 'lahko vnetljivo'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ettäessä voi muuttua helposti syttyväks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bli mycket brandfarligt vid anvä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ontacto con ácidos libera gases tóx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volňuje toxický plyn při styku s kyselin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dvikler giftig gas ved kontakt med sy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twickelt bei Berührung mit Säure giftige G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hapetega eraldub mürgine ga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επαφή με οξέα ελευθερώνονται τοξικά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acids liberates toxic g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 contact d'un acide, dégage un gaz toxiqu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contatto con acidi libera gas toss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skābēm, izdala toksiskas gāz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odama su rūgštimis, išskiria toksiškas du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vval érintkezve mérgező gázok képződ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tfa’ gass tossiku meta jmiss l-a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d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mt vergiftige gassen in contact met zu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kontakcie z kwasami uwalnia toksyczne ga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ontacto com ácidos liberta gases tóx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 kyselinami uvoľňuje jedovatý ply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tiku s kislinami se sprošča strupen pl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hittää myrkyllistä kaasua hapo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vecklar giftig gas vid kontakt med syr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ontacto con ácidos libera gases muy tóx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volňuje vysoce toxický plyn při styku s kyselin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dvikler meget giftig gas ved kontakt med sy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twickelt bei Berührung mit Säure sehr giftige G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hapetega eraldub väga mürgine ga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επαφή με οξέα ελευθερώνονται πολύ τοξικά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acids liberates very toxic g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 contact d'un acide, dégage un gaz très toxiqu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contatto con acidi libera gas molto toss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skābēm, izdala ļoti toksiskas gāz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odama su rūgštimis, išskiria labai toksiškas du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vval érintkezve nagyon mérgező gázok képződ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Jitfa’ gass 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miss l-a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d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mt zeer vergiftige gassen in contact met zu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kontakcie z kwasami uwalnia bardzo toksyczne ga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ontacto com ácidos liberta gases muito tóx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 kyselinami uvoľňuje veľmi jedovatý ply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tiku s kislinami se sprošča zelo strupen pl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hittää erittäin myrkyllistä kaasua hapo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vecklar mycket giftig gas vid kontakt med syr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acumulativ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kumulativních účink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phobes i kroppen efter gentagen bru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kumulativer Wirku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umulatiivse toim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αθροιστικών επιδράσεων.</w:t>
      </w:r>
    </w:p>
    <w:p>
      <w:pPr>
        <w:pStyle w:val="Normal"/>
        <w:ind w:left="567" w:hanging="0"/>
        <w:rPr/>
      </w:pPr>
      <w:r>
        <w:rPr>
          <w:lang w:val="en-US"/>
        </w:rPr>
        <w:t>EN: Danger of cumulative effect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cumulatif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cumulativ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as kumulatīvas ietekmes draud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vojinga - kaupiasi organizm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halmozódó (kumulatív) hatások miatt veszél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kumulattivi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cumulatieve effecten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bezpieczeństwo kumulacji w organizm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cumulativ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enstvo kumulatívnych účink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a zdravje zaradi kopičenja v organiz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isten haittojen vaara pitkäaikaisessa altistukse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ansamlas i kroppen och ge skador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34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ca quemadur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působuje polept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Ætsningsfa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ursacht Verätzu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õhjustab söövit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ροκαλεί εγκαύματα.</w:t>
      </w:r>
    </w:p>
    <w:p>
      <w:pPr>
        <w:pStyle w:val="Normal"/>
        <w:ind w:left="567" w:hanging="0"/>
        <w:rPr/>
      </w:pPr>
      <w:r>
        <w:rPr>
          <w:lang w:val="en-US"/>
        </w:rPr>
        <w:t>EN: Causes burn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que des brûlu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ca usti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ada apdegu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udegi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gési sérülést okoz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kkaġuna l-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ruq (fil-</w:t>
      </w:r>
      <w:r>
        <w:rPr/>
        <w:t>ġ</w:t>
      </w:r>
      <w:r>
        <w:rPr>
          <w:rStyle w:val="DontTranslate"/>
          <w:lang w:val="en-US"/>
        </w:rPr>
        <w:t>isem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oorzaakt brandwon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woduje oparz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ca queimadur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ôsobuje popáleniny/poleptan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vzroča opekli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yövyttävä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rätande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ca quemaduras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působuje těžké polept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ætsningsfa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ursacht schwere Verätzu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õhjustab tugevat söövit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ροκαλεί σοβαρά εγκαύματα.</w:t>
      </w:r>
    </w:p>
    <w:p>
      <w:pPr>
        <w:pStyle w:val="Normal"/>
        <w:ind w:left="567" w:hanging="0"/>
        <w:rPr/>
      </w:pPr>
      <w:r>
        <w:rPr>
          <w:lang w:val="en-US"/>
        </w:rPr>
        <w:t>EN: Causes severe burn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que de graves brûlu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ca gravi usti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ada smagus apdegu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ipriai nudegi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égési sérülést okoz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Jikkaġuna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ruq serju (fil-</w:t>
      </w:r>
      <w:r>
        <w:rPr/>
        <w:t>ġ</w:t>
      </w:r>
      <w:r>
        <w:rPr>
          <w:rStyle w:val="DontTranslate"/>
          <w:lang w:val="en-US"/>
        </w:rPr>
        <w:t>isem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oorzaakt ernstige brandwon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woduje poważne oparz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oca queimaduras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ôsobuje silné popáleniny/poleptan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vzroča hude opekli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makkaasti syövyttävä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arkt frätande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os oj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oč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øjne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Au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sil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α μάτι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es ye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gli occh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ac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ak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emizgató hatású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l-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jnej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o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oc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os olh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oč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oč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silmi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ögon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as vías respirato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dýchací orgá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åndedrætsorganer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Atmungsorga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hingamiselunde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ο αναπνευστικό σύστη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respiratory syst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es voies respiratoi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le vie respirator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elpošanas sistē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kvėpavimo tak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gatja a légutak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s-sistema respirator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ademhalingswe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drogi oddechow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as vias respirató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dýchacie ces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diha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hengityselimi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andningsorganen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38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kůž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nah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od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izgató hatású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l-</w:t>
      </w:r>
      <w:r>
        <w:rPr/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skór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pokož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iho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hud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tervisekahjustust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ονίμων επιδράσεων.</w:t>
      </w:r>
    </w:p>
    <w:p>
      <w:pPr>
        <w:pStyle w:val="Normal"/>
        <w:ind w:left="567" w:hanging="0"/>
        <w:rPr/>
      </w:pPr>
      <w:r>
        <w:rPr>
          <w:lang w:val="en-US"/>
        </w:rPr>
        <w:t>EN: Danger of very serious irreversible effect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ūtiski neatgriezeniskas iedarbības draud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 és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serji irreversibbli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enstvo veľmi vážnych ireverzibilných účink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les efectos cancerígen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zření na karcinogenní účink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kræftfremkaldende effe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dacht auf krebserzeugende Wirku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vähktõve põhjusta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l-GR"/>
        </w:rPr>
        <w:t>Ύποπτο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αρκινογένεσης.</w:t>
      </w:r>
    </w:p>
    <w:p>
      <w:pPr>
        <w:pStyle w:val="Normal"/>
        <w:ind w:left="567" w:hanging="0"/>
        <w:rPr/>
      </w:pPr>
      <w:r>
        <w:rPr>
          <w:lang w:val="en-US"/>
        </w:rPr>
        <w:t>EN: Limited evidence of a carcinogenic effec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ffet cancérogène suspecté – preuves insuffisant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cancerogeni – prove insufficien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cerogenitāte ir daļēji pierādī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Įtariama, kad gali sukelti vėž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rákkeltő hatás korlátozott mértékben bizonyítot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, mhix għal kollox ippruvata, ta` effetti kanċeroġe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arcinogene effecten zij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graniczone dowody działania rakotwórczeg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cancerígen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osť karcinogénneho účin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en rakotvoren uči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päillään aiheuttavan syöpäsairauden vaara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sstänks kunna ge canc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lesiones oculares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oč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iko for alvorlig øjenska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Augenschä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ilmade kahjustamise tõsin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ών οφθαλμικών βλαβών.</w:t>
      </w:r>
    </w:p>
    <w:p>
      <w:pPr>
        <w:pStyle w:val="Normal"/>
        <w:ind w:left="567" w:hanging="0"/>
        <w:rPr/>
      </w:pPr>
      <w:r>
        <w:rPr>
          <w:lang w:val="en-US"/>
        </w:rPr>
        <w:t>EN: Risk of serious damage to e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e lésions oculaires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hio di gravi lesioni ocular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pietnu bojājumu draudi acī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markiai pažeisti ak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szem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Riskj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ll-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jnej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 ooglet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yzyko poważnego uszkodzenia ocz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lesões oculares gra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ziko vážneho poškodenia oč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poškodb oč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kavan silmävaurion va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ögonskad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sensibilización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senzibilizaci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ive overfølsomhed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nsibilisierung durch Einatmen mög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issehingamisel võib põhjustada ülitundlikk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ευαισθητοποίηση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May cause sensitization by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ntraîner une sensibilisation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sensibilizzazione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elpojot var izraisīt paaugstinātu jutīgu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alergiją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túlérzékenységet okozhat (szenzibilizáló hatású lehe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</w:t>
      </w:r>
      <w:r>
        <w:rPr/>
        <w:t>ġ</w:t>
      </w:r>
      <w:r>
        <w:rPr>
          <w:rStyle w:val="DontTranslate"/>
          <w:lang w:val="en-US"/>
        </w:rPr>
        <w:t>ib sensitizzazzjoni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vergevoeligheid veroorzaken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uczulenie w następstwie narażenia drogą oddechow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sensibilização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senzibilizáciu pri vdýchnu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dihavanje lahko povzroči preobčutljivo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tistuminen hengitysteitse voi aiheuttaa herkistymis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allergi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sensibilización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senzibilizaci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ive overfølsomhed ved kontakt med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nsibilisierung durch Hautkontakt mög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nahaga võib põhjustada ülitundlikk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ευαισθητοποίηση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May cause sensitization by skin contac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ntraîner une sensibilisation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sensibilizzazione per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ādu, var izraisīt paaugstinātu jutīgu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alergiją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túlérzékenységet okozhat (szenzibilizáló hatású lehet).</w:t>
      </w:r>
    </w:p>
    <w:p>
      <w:pPr>
        <w:pStyle w:val="Normal"/>
        <w:ind w:left="567" w:hanging="0"/>
        <w:jc w:val="both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/>
        <w:t>ġ</w:t>
      </w:r>
      <w:r>
        <w:rPr>
          <w:rStyle w:val="DontTranslate"/>
          <w:lang w:val="en-US"/>
        </w:rPr>
        <w:t>una sensitizzazzjoni meta jmiss il-</w:t>
      </w:r>
      <w:r>
        <w:rPr/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vergevoeligheid veroorzaken bij contact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uczulenie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sensibilização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senzibilizáciu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ik s kožo lahko povzroči preobčutljivo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hokosketus voi aiheuttaa herkistymis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allergi vid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xplosión al calentarlo en ambiente confin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ýbuchu při zahřátí v uzavřeném oba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ksplosionsfarlig ved opvarmning under indeslutn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onsgefahr bei Erhitzen unter Einschlus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lahvatusohtlik kuumutamisel kinnises mahut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εκρήξεως εάν θερμανθεί υπό περιορισμό.</w:t>
      </w:r>
    </w:p>
    <w:p>
      <w:pPr>
        <w:pStyle w:val="Normal"/>
        <w:ind w:left="567" w:hanging="0"/>
        <w:rPr/>
      </w:pPr>
      <w:r>
        <w:rPr>
          <w:lang w:val="en-US"/>
        </w:rPr>
        <w:t>EN: Risk of explosion if heated under confine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xplosion si chauffé en ambiance confiné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hio di esplosione per riscaldamento in ambiente confina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prādziena draudi, karsējot slēgtā vidē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progti, jei kaitinama sandariai uždary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árt térben hő hatására robban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ta’ splużjoni jekk jissa</w:t>
      </w:r>
      <w:r>
        <w:rPr>
          <w:rStyle w:val="DontTranslate"/>
        </w:rPr>
        <w:t>ħħ</w:t>
      </w:r>
      <w:r>
        <w:rPr>
          <w:rStyle w:val="DontTranslate"/>
          <w:lang w:val="en-US"/>
        </w:rPr>
        <w:t>an fil-m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luq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tploffingsgevaar bij verwarming in afgesloten toest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grożenie wybuchem po ogrzaniu w zamkniętym pojemni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xplosão se aquecido em ambiente fech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ziko výbuchu pri zahrievaní v uzavretom priesto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eksplozije ob segrevanju v zaprtem prostor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äjähdysvaara kuumennettaessa suljetussa astia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onsrisk vid uppvärmning i sluten behållare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causar cánc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rakovi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fremkalde kræf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Krebs erzeu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põhjustada vähktõb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καρκίνο.</w:t>
      </w:r>
    </w:p>
    <w:p>
      <w:pPr>
        <w:pStyle w:val="Normal"/>
        <w:ind w:left="567" w:hanging="0"/>
        <w:rPr/>
      </w:pPr>
      <w:r>
        <w:rPr>
          <w:lang w:val="en-US"/>
        </w:rPr>
        <w:t>EN: May cause canc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provoquer le canc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il cancr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cerogēna vie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vėž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ákot okozhat (karcinogén hatású lehe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ġib il-kan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kanker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ra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cancr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rakovi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ra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iheuttaa syöpäsairauden vaara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cancer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46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causar alteraciones genéticas heredita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poškození dědičných vlastnos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forårsage arvelige genetiske skad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vererbbare Schäden verursa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põhjustada pärilikke kahjustus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κληρονομικές γενετικές βλάβες.</w:t>
      </w:r>
    </w:p>
    <w:p>
      <w:pPr>
        <w:pStyle w:val="Normal"/>
        <w:ind w:left="567" w:hanging="0"/>
        <w:rPr/>
      </w:pPr>
      <w:r>
        <w:rPr>
          <w:lang w:val="en-US"/>
        </w:rPr>
        <w:t>EN: May cause heritable genetic dam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provoquer des altérations génétiques héréditai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alterazioni genetiche ereditar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radīt pārmantojamus ģenētiskus defekt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paveldimus genetinius pakenki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Öröklődő genetikai károsodást okozhat (mutagén hatású lehe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/>
        <w:t>ġ</w:t>
      </w:r>
      <w:r>
        <w:rPr>
          <w:rStyle w:val="DontTranslate"/>
          <w:lang w:val="en-US"/>
        </w:rPr>
        <w:t xml:space="preserve">una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genetika li tintir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erfelijke genetische schade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dziedziczne wady genetycz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alterações genéticas hereditá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dedičné genetické poškodeni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dedne genetske okva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attaa aiheuttaa periytyviä perimävaurioi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ärftliga genetiska skad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dlouhodobé expozici nebezpečí vážného poškození zdrav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kaajalisel toimel tõsise tervisekahjustus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ο παρατεταμένη έκθεση.</w:t>
      </w:r>
    </w:p>
    <w:p>
      <w:pPr>
        <w:pStyle w:val="Normal"/>
        <w:ind w:left="567" w:hanging="0"/>
        <w:rPr/>
      </w:pPr>
      <w:r>
        <w:rPr>
          <w:lang w:val="en-US"/>
        </w:rPr>
        <w:t>EN: Danger of serious damage to health by prolonged exposu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per la salute in caso di esposizione prolunga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spējams nopietns kaitējums veselībai pēc ilgstošas saska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ikiant ilgą laiką sukelia sunkius sveikatos sutriki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ú időn át hatva 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s-sa</w:t>
      </w:r>
      <w:r>
        <w:rPr>
          <w:rStyle w:val="DontTranslate"/>
        </w:rPr>
        <w:t>ħħ</w:t>
      </w:r>
      <w:r>
        <w:rPr>
          <w:rStyle w:val="DontTranslate"/>
          <w:lang w:val="en-US"/>
        </w:rPr>
        <w:t>a jekk w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ed ikun espost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ih fit-tu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warza poważne zagrożenie zdrowia w 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enstvo vážneho poškodenia zdravia pri dlhodobej expozíci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pri dolgotrajnejši izpostavljeno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causar cáncer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rakovinu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fremkalde kræft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Krebs erzeugen beim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issehingamisel võib põhjustada vähktõb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καρκίνο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May cause cancer by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provoquer le cancer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il cancro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elpojot var izraisīt ļaundabīgus audzē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vėžį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rákot okozhat (karcinogén hatású lehe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/>
        <w:t>ġ</w:t>
      </w:r>
      <w:r>
        <w:rPr>
          <w:rStyle w:val="DontTranslate"/>
          <w:lang w:val="en-US"/>
        </w:rPr>
        <w:t>una l-kan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er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kanker veroorzaken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raka w następstwie narażenia drogą oddechow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cancro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rakovinu pri vdýchnu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vdihavanju lahko povzroči ra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iheuttaa syöpäsairauden vaaraa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cancer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ara los organismos acuát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ro vodní organis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for organismer, der lever i v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für Wasser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veeorganismid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για τους υδρόβιους οργανισμούς.</w:t>
      </w:r>
    </w:p>
    <w:p>
      <w:pPr>
        <w:pStyle w:val="Normal"/>
        <w:ind w:left="567" w:hanging="0"/>
        <w:rPr/>
      </w:pPr>
      <w:r>
        <w:rPr>
          <w:lang w:val="en-US"/>
        </w:rPr>
        <w:t>EN: Very toxic to aquatic organis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our les organismes aquatiqu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tamente tossico per gli organismi acquatic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ūdens organism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vandens organizma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mérgező a vízi szervezetek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 organiżmi akwati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voor in het water levende 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na organizmy wod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ara os organismos aquát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e vodné organiz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za vodne organizm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vesieliö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för vattenlevande organism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los organismos acuát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ro vodní organis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or organismer, der lever i v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ür Wasser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veeorganismid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για τους υδρόβιους οργανισμούς.</w:t>
      </w:r>
    </w:p>
    <w:p>
      <w:pPr>
        <w:pStyle w:val="Normal"/>
        <w:ind w:left="567" w:hanging="0"/>
        <w:rPr/>
      </w:pPr>
      <w:r>
        <w:rPr>
          <w:lang w:val="en-US"/>
        </w:rPr>
        <w:t>EN: Toxic to aquatic organis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our les organismes aquatiqu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gli organismi acquatic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ūdens organism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vandens organizma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érgező a vízi szervezetek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 organiżmi akwati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voor in het water levende 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na organizmy wod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os organismos aquát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e vodné organiz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za vodne organizm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vesieliö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för vattenlevande organism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ara los organismos acuát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o vodní organis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kadelig for organismer, der lever i va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ädlich für Wasser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veeorganismid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για τους υδρόβιους οργανισμούς.</w:t>
      </w:r>
    </w:p>
    <w:p>
      <w:pPr>
        <w:pStyle w:val="Normal"/>
        <w:ind w:left="567" w:hanging="0"/>
        <w:rPr/>
      </w:pPr>
      <w:r>
        <w:rPr>
          <w:lang w:val="en-US"/>
        </w:rPr>
        <w:t>EN: Harmful to aquatic organis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our les organismes aquatiqu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gli organismi acquatic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 ūdens organism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vandens organizma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Ártalmas a vízi szervezetek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lil organiżmi akwatiċ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voor in het water levende 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na organizmy wod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ara os organismos aquátic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e vodné organiz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jivo za vodne organizm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itallista vesieliö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kadligt för vattenlevande organism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provocar a largo plazo efectos negativos en el medio ambiente ac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dlouhodobé nepříznivé účinky ve vodním prostřed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forårsage uønskede langtidsvirkninger i vandmiljø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in Gewässern längerfristig schädliche Wirkungen hab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avaldada pikaajalist veekeskkonda kahjustavat toim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May cause long-term adverse effects in the aquatic environ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ntraîner des effets néfastes à long terme pour l'environnement aquatiqu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a lungo termine effetti negativi per l'ambiente acqua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radīt ilglaicīgu negatīvu ietekmi ūdens vidē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ilgalaikius nepalankius vandens ekosistemų pakitimus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 vízi környezetben </w:t>
      </w:r>
      <w:r>
        <w:rPr>
          <w:rStyle w:val="DontTranslate"/>
        </w:rPr>
        <w:t>hosszan tartó 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Jista’ jikkaġuna effett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żiena fit-tul lill-ambjent akwati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in het aquatisch milieu op lange termijn schadelijke effecten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długo utrzymujące się niekorzystne zmiany w środowisku wod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efeitos nefastos a longo prazo no ambiente aq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dlhodobé škodlivé účinky vo vodnej zložke životného prostred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dolgotrajne škodljive učinke na vodno okol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 aiheuttaa pitkäaikaisia haittavaikutuksia vesiympäristö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rsaka skadliga långtidseffekter i vattenmiljö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la flo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ro rostli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or plant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ür Pflanz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taimed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για τη χλωρίδα.</w:t>
      </w:r>
    </w:p>
    <w:p>
      <w:pPr>
        <w:pStyle w:val="Normal"/>
        <w:ind w:left="567" w:hanging="0"/>
        <w:rPr/>
      </w:pPr>
      <w:r>
        <w:rPr>
          <w:lang w:val="en-US"/>
        </w:rPr>
        <w:t>EN: Toxic to flo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our la flo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la flo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aug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augmenijai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érgező a </w:t>
      </w:r>
      <w:r>
        <w:rPr>
          <w:rStyle w:val="DontTranslate"/>
        </w:rPr>
        <w:t>növények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-flo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voor plan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na rośli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a flo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e flór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za rastli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kasve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för växt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la fau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ro živočich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or dy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ür Tie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loomad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για την πανίδα.</w:t>
      </w:r>
    </w:p>
    <w:p>
      <w:pPr>
        <w:pStyle w:val="Normal"/>
        <w:ind w:left="567" w:hanging="0"/>
        <w:rPr/>
      </w:pPr>
      <w:r>
        <w:rPr>
          <w:lang w:val="en-US"/>
        </w:rPr>
        <w:t>EN: Toxic to fau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our la fau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la fau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dzīvniek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gyvūnijai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érgező az </w:t>
      </w:r>
      <w:r>
        <w:rPr>
          <w:rStyle w:val="DontTranslate"/>
        </w:rPr>
        <w:t>állatok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-faw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voor die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na zwierzę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a fau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e fau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za živ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eläim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för dju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los organismos del suel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ro půdní organis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or organismer i jordbun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ür Boden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mullaorganismid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για τους οργανισμούς του εδάφους.</w:t>
      </w:r>
    </w:p>
    <w:p>
      <w:pPr>
        <w:pStyle w:val="Normal"/>
        <w:ind w:left="567" w:hanging="0"/>
        <w:rPr/>
      </w:pPr>
      <w:r>
        <w:rPr>
          <w:lang w:val="en-US"/>
        </w:rPr>
        <w:t>EN: Toxic to soil organis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our les organismes du so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gli organismi del terre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augsnes organism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dirvožemio organizma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érgező a talaj szervezetei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 organiżmi tal-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mri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voor bodemorganis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na organizmy glebow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os organismos do sol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e pôdne organiz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za organizme v zemlj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maaperäeliö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för marklevande organism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las abe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ro včel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or bi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ür Bie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mesilast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για τις μέλισσες.</w:t>
      </w:r>
    </w:p>
    <w:p>
      <w:pPr>
        <w:pStyle w:val="Normal"/>
        <w:ind w:left="567" w:hanging="0"/>
        <w:rPr/>
      </w:pPr>
      <w:r>
        <w:rPr>
          <w:lang w:val="en-US"/>
        </w:rPr>
        <w:t>EN: Toxic to be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our les abeil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le ap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bitē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bitė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érgező a méhek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n-na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voor bij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na pszczoł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as abel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e včel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za čeb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mehiläis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för bi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provocar a largo plazo efectos negativos en el medio ambiente.</w:t>
      </w:r>
    </w:p>
    <w:p>
      <w:pPr>
        <w:pStyle w:val="Normal"/>
        <w:tabs>
          <w:tab w:val="clear" w:pos="567"/>
          <w:tab w:val="left" w:pos="1276" w:leader="none"/>
        </w:tabs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dlouhodobé nepříznivé účinky v životním prostřed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forårsage uønskede langtidsvirkninger i miljø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längerfristig schädliche Wirkungen auf die Umwelt hab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avaldada pikaajalist keskkonda kahjustavat toim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μακροχρόνιες δυσμενείς επιπτώσεις στ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May cause long-term adverse effects in the environ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ntraîner des effets néfastes à long terme pour l'environne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a lungo termine effetti negativi per l'ambi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izraisīt ilglaicīgu negatīvu ietekmi vidē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ilgalaikius nepalankius aplinkos pakitimus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 környezetben </w:t>
      </w:r>
      <w:r>
        <w:rPr>
          <w:rStyle w:val="DontTranslate"/>
        </w:rPr>
        <w:t>hosszan tartó 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 xml:space="preserve">una effett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żiena fit-tul lill-ambj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in het milieu op lange termijn schadelijke effecten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długo utrzymujące się niekorzystne zmiany w środowis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efeitos nefastos a longo prazo no ambi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mať dlhodobé nepriaznivé účinky na životné prostred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dolgotrajne škodljive učinke na okol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 aiheuttaa pitkäaikaisia haittavaikutuksia ympäristö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rsaka skadliga långtidseffekter i miljö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so para la capa de ozo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ný pro ozonovou vrstv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for ozonlag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ährlich für die Ozonschic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htlik osoonikihi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Επικίνδυνο για τη </w:t>
      </w:r>
      <w:r>
        <w:rPr>
          <w:rStyle w:val="DontTranslate"/>
        </w:rPr>
        <w:t>στ</w:t>
      </w:r>
      <w:r>
        <w:rPr>
          <w:rStyle w:val="DontTranslate"/>
          <w:lang w:val="el-GR"/>
        </w:rPr>
        <w:t>ο</w:t>
      </w:r>
      <w:r>
        <w:rPr>
          <w:rStyle w:val="DontTranslate"/>
        </w:rPr>
        <w:t xml:space="preserve">ιβάδα </w:t>
      </w:r>
      <w:r>
        <w:rPr>
          <w:rStyle w:val="DontTranslate"/>
          <w:lang w:val="en-US"/>
        </w:rPr>
        <w:t>του όζοντος.</w:t>
      </w:r>
    </w:p>
    <w:p>
      <w:pPr>
        <w:pStyle w:val="Normal"/>
        <w:ind w:left="567" w:hanging="0"/>
        <w:rPr/>
      </w:pPr>
      <w:r>
        <w:rPr>
          <w:lang w:val="en-US"/>
        </w:rPr>
        <w:t>EN: Dangerous for the ozone lay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eux pour la couche d'oz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so per lo strato di ozo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īstams ozona slāni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vojinga ozono sluoksniu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szélyes az ózonréteg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oluż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s-saff ta’ l-o</w:t>
      </w:r>
      <w:r>
        <w:rPr/>
        <w:t>ż</w:t>
      </w:r>
      <w:r>
        <w:rPr>
          <w:rStyle w:val="DontTranslate"/>
          <w:lang w:val="en-US"/>
        </w:rPr>
        <w:t>o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lijk voor de ozonlaa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warza zagrożenie dla warstwy ozonowej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so para a camada de ozo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ný pre ozónovú vrstv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 za ozonski plašč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arallista otsonikerroks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för ozonskikte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perjudicar la fertilidad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poškodit reprodukční schopnost.</w:t>
      </w:r>
    </w:p>
    <w:p>
      <w:pPr>
        <w:pStyle w:val="TextBodyIndent"/>
        <w:rPr>
          <w:rStyle w:val="DontTranslate"/>
          <w:lang w:val="en-GB"/>
        </w:rPr>
      </w:pPr>
      <w:r>
        <w:rPr>
          <w:rStyle w:val="DontTranslate"/>
        </w:rPr>
        <w:t>DA: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Kan skade forplantningsev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die Fortpflanzungsfähigkeit beeinträcht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kahjustada sigiv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εξασθενίσει τη γονιμότητα.</w:t>
      </w:r>
    </w:p>
    <w:p>
      <w:pPr>
        <w:pStyle w:val="Normal"/>
        <w:ind w:left="567" w:hanging="0"/>
        <w:rPr/>
      </w:pPr>
      <w:r>
        <w:rPr>
          <w:lang w:val="en-US"/>
        </w:rPr>
        <w:t>EN: May impair fertili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altérer la fertilit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ridurre la fertilità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kaitēt reproduktīvajām spējā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ia vaisingumu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 </w:t>
      </w:r>
      <w:r>
        <w:rPr>
          <w:rStyle w:val="DontTranslate"/>
        </w:rPr>
        <w:t xml:space="preserve">fogamzóképességet vagy nemzőképességet (fertilitást) </w:t>
      </w:r>
      <w:r>
        <w:rPr>
          <w:rStyle w:val="DontTranslate"/>
          <w:lang w:val="en-US"/>
        </w:rPr>
        <w:t>károsíthat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d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jjef il-fertilità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de vruchtbaarheid scha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upośledzać płodność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omprometer a fertilida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poškodiť plodnosť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škoduje plodno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 heikentää hedelmällisyyt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nedsatt fortplantningsförmåg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urante el embarazo de efectos adversos para el fe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poškodit plod v těle matk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skade barnet under gravidite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das Kind im Mutterleib schäd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kahjustada lood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βλάψει το έμβρυο κατά τη διάρκεια της κύησης.</w:t>
      </w:r>
    </w:p>
    <w:p>
      <w:pPr>
        <w:pStyle w:val="Normal"/>
        <w:ind w:left="567" w:hanging="0"/>
        <w:rPr/>
      </w:pPr>
      <w:r>
        <w:rPr>
          <w:lang w:val="en-US"/>
        </w:rPr>
        <w:t>EN: May cause harm to the unborn chil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pendant la grossesse d'effets néfastes pour l'enfa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danneggiare i bambini non ancora na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kaitēt augļa attīstība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ia negimusiam vaiku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születendő gyermekre ártalmas leh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lit-tarbija f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f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het ongeboren kind scha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działać szkodliwie na dziecko w łonie matk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urante a gravidez com efeitos adversos na descendên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poškodenie nenarodeného dieťať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škoduje nerojenemu otro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arallista sikiö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fosterskad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le riesgo de perjudicar la fertilid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poškození reprodukční schopno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skade på forplantningsev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möglicherweise die Fortpflanzungsfähigkeit beeinträcht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sigivuse kahjustamis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ιθανός κίνδυνος για εξασθένηση της γονιμότητας.</w:t>
      </w:r>
    </w:p>
    <w:p>
      <w:pPr>
        <w:pStyle w:val="Normal"/>
        <w:ind w:left="567" w:hanging="0"/>
        <w:rPr/>
      </w:pPr>
      <w:r>
        <w:rPr>
          <w:lang w:val="en-US"/>
        </w:rPr>
        <w:t>EN: Possible risk of impaired fertili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possible d'altération de la fertilit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e rischio di ridotta fertilità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spējams kaitējuma risks reproduktīvajām spējā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pakenkti vaisingumu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 </w:t>
      </w:r>
      <w:r>
        <w:rPr>
          <w:rStyle w:val="DontTranslate"/>
        </w:rPr>
        <w:t xml:space="preserve">fogamzóképességre vagy nemzőképességre (fertilitásra) </w:t>
      </w:r>
      <w:r>
        <w:rPr>
          <w:rStyle w:val="DontTranslate"/>
          <w:lang w:val="en-US"/>
        </w:rPr>
        <w:t>ártalmas leh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tà ta’ riskju ta’ fertilità md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jjf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gelijk gevaar voor verminderde vruchtbaarhe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liwe ryzyko upośledzenia płodnośc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íveis riscos de comprometer a fertilida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riziko poškodenia plodno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oslabitve plodno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 mahdollisesti heikentää hedelmällisyyt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nedsatt fortplantningsförmåg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le riesgo durante el embarazo de efectos adversos para el fe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poškození plodu v těle matk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skade på barnet under gravidite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das Kind im Mutterleib möglicherweise schäd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loote kahjustamis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ιθανός κίνδυνος δυσμενών επιδράσεων στο έμβρυο κατά τη διάρκεια της κύησης.</w:t>
      </w:r>
    </w:p>
    <w:p>
      <w:pPr>
        <w:pStyle w:val="Normal"/>
        <w:ind w:left="567" w:hanging="0"/>
        <w:rPr/>
      </w:pPr>
      <w:r>
        <w:rPr>
          <w:lang w:val="en-US"/>
        </w:rPr>
        <w:t>EN: Possible risk of harm to the unborn chil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possible pendant la grossesse d'effets néfastes pour l'enfa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e rischio di danni ai bambini non ancora na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spējams kaitējuma risks augļa attīstība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pakenkti negimusiam vaiku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születendő gyermeket károsíthat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tà ta’ riskju lit-tarbija f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f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gelijk gevaar voor beschadiging van het ongeboren ki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liwe ryzyko szkodliwego działania na dziecko w łonie matk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íveis riscos durante a gravidez com efeitos adversos na descendên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riziko poškodenia nenarodeného dieťať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škodovanja nerojenemu otro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 olla vaarallista sikiö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fosterskad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ede perjudicar a los niños alimentados con leche mater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poškodit kojené dítě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skade børn i ammeperio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Säuglinge über die Muttermilch schäd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olla ohtlik imikule rinnapiima kau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βλάψει τα βρέφη που τρέφονται με μητρικό γάλα.</w:t>
      </w:r>
    </w:p>
    <w:p>
      <w:pPr>
        <w:pStyle w:val="Normal"/>
        <w:ind w:left="567" w:hanging="0"/>
        <w:rPr/>
      </w:pPr>
      <w:r>
        <w:rPr>
          <w:lang w:val="en-US"/>
        </w:rPr>
        <w:t>EN: May cause harm to breastfed babi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possible pour les bébés nourris au lait matern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e rischio per i bambini allattati al se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 kaitēt zīdāmam bērna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ia žindomam vaiku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A szoptatott újszülöttet és </w:t>
      </w:r>
      <w:r>
        <w:rPr>
          <w:rStyle w:val="DontTranslate"/>
          <w:lang w:val="en-US"/>
        </w:rPr>
        <w:t>csecsemőt károsíthat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 xml:space="preserve">una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lil trabi qed jitredd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schadelijk zijn via de borstvoe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oddziaływać szkodliwie na dzieci karmione piersi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danos às crianças alimentadas com leite matern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poškodenie dojči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škoduje zdravju dojenčka preko materinega mle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attaa aiheuttaa haittaa rintaruokinnassa oleville lapsi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skada spädbarn under amningsperioden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65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>
          <w:rStyle w:val="DontTranslate"/>
          <w:b/>
          <w:b/>
          <w:smallCaps/>
        </w:rPr>
      </w:pPr>
      <w:r>
        <w:rPr>
          <w:rStyle w:val="DontTranslate"/>
          <w:b/>
          <w:smallCaps/>
          <w:lang w:val="en-US"/>
        </w:rPr>
        <w:t>ES:</w:t>
      </w:r>
      <w:r>
        <w:rPr>
          <w:rStyle w:val="DontTranslate"/>
          <w:b/>
          <w:smallCaps/>
        </w:rPr>
        <w:t xml:space="preserve"> </w:t>
      </w:r>
      <w:r>
        <w:rPr>
          <w:rStyle w:val="DontTranslate"/>
          <w:b/>
          <w:smallCaps/>
          <w:lang w:val="en-US"/>
        </w:rPr>
        <w:t>Nocivo:</w:t>
      </w:r>
      <w:r>
        <w:rPr>
          <w:rStyle w:val="DontTranslate"/>
          <w:b/>
          <w:smallCaps/>
        </w:rPr>
        <w:t xml:space="preserve"> </w:t>
      </w:r>
      <w:r>
        <w:rPr>
          <w:rStyle w:val="DontTranslate"/>
          <w:b/>
          <w:smallCaps/>
          <w:lang w:val="en-US"/>
        </w:rPr>
        <w:t>si se ingiere puede causar daño pulmon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požití může vyvolat poškození plic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ive lungeskade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n beim Verschlucken Lungenschäden verursa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laneelamisel võib põhjustada kopsukahjustusi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βλάβη στους πνεύμονες σε περίπτωση κατάποσης.</w:t>
      </w:r>
    </w:p>
    <w:p>
      <w:pPr>
        <w:pStyle w:val="Normal"/>
        <w:ind w:left="567" w:hanging="0"/>
        <w:rPr/>
      </w:pPr>
      <w:r>
        <w:rPr>
          <w:lang w:val="en-US"/>
        </w:rPr>
        <w:t>EN: Harmful: may cause lung damage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provoquer une atteinte des poumons en cas d’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causare danni ai polmoni in caso di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norijot var izraisīt plaušu bojāju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– prarijus, gali pakenkti plaučiam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Lenyelve ártalmas, aspiráció </w:t>
      </w:r>
      <w:r>
        <w:rPr>
          <w:rStyle w:val="DontTranslate"/>
        </w:rPr>
        <w:t xml:space="preserve">(idegen anyagnak a légutakba beszívása) </w:t>
      </w:r>
      <w:r>
        <w:rPr>
          <w:rStyle w:val="DontTranslate"/>
          <w:lang w:val="en-US"/>
        </w:rPr>
        <w:t>esetén tüdő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 xml:space="preserve">una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lill-pulmuni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longschade veroorzaken na verslik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; może powodować uszkodzenie płuc w przypadku połknię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danos nos pulmões se ingeri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po požití môže spôsobiť poškodenie pľúc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zaužitju lahko povzroči poškodbo pljuč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i aiheuttaa keuhkovaurion nieltäe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lungskador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 exposición repetida puede provocar sequedad o formación de grietas e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akovaná expozice může způsobit vysušení nebo popraskání kůž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ntagen udsættelse kan give tør eller revnet hu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iederholter Kontakt kann zu spröder oder rissiger Haut fü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rduv toime võib põhjustada naha kuivust või lõhenemi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αρατεταμένη έκθεση μπορεί να προκαλέσει ξηρότητα δέρματος ή σκάσιμο.</w:t>
      </w:r>
    </w:p>
    <w:p>
      <w:pPr>
        <w:pStyle w:val="TextBody"/>
        <w:spacing w:lineRule="auto" w:line="360"/>
        <w:ind w:left="567" w:hanging="0"/>
        <w:rPr/>
      </w:pPr>
      <w:r>
        <w:rPr>
          <w:lang w:val="en-US"/>
        </w:rPr>
        <w:t>EN: Repeated exposure may cause skin dryness or crack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'exposition répétée peut provoquer dessèchement ou gerçures de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'esposizione ripetuta può provocare secchezza e screpolature del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tkārtota iedarbība var radīt sausu ādu vai izraisīt tās sprēgāšan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artotinas poveikis gali sukelti odos džiūvimą arba skilinėjim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smételt expozíció a bőr kiszáradását vagy megrepedezését okozhat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pożizzjoni ripetuta tista’ t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na nxif jew qsim t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erhaalde blootstelling kan een droge of een gebarsten huid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wtarzające się narażenie może powodować wysuszanie lub pękanie skór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provocar secura da pele ou fissuras, por exposição repeti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akovaná expozícia môže spôsobiť vysušenie alebo popraskanie pokožk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navljajoča izpostavljenost lahko povzroči nastanek suhe ali razpokane kož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istuva altistus voi aiheuttaa ihon kuivumista tai halkeilu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pprepad kontakt kan ge torr hud eller hudsprickor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67</w:t>
      </w:r>
    </w:p>
    <w:p>
      <w:pPr>
        <w:pStyle w:val="Normal"/>
        <w:ind w:left="567" w:hanging="0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 inhalación de vapores puede provocar somnolencia y vértig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dechování par může způsobit ospalost a závratě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mpe kan give sløvhed og svimmelh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ämpfe können Schläfrigkeit und Benommenheit verursa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rud võivad põhjustada uimasust ja peapöörit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 εισπνοή ατμών μπορεί να προκαλέσει υπνηλία και ζάλη.</w:t>
      </w:r>
    </w:p>
    <w:p>
      <w:pPr>
        <w:pStyle w:val="Normal"/>
        <w:ind w:left="567" w:hanging="0"/>
        <w:rPr/>
      </w:pPr>
      <w:r>
        <w:rPr>
          <w:lang w:val="en-US"/>
        </w:rPr>
        <w:t>EN: Vapours may cause drowsiness and dizzines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'inhalation de vapeurs peut provoquer somnolence et vertig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'inalazione dei vapori può provocare sonnolenza e vertigi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vaiki var radīt miegainību un reib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rai gali sukelti mieguistumą ir galvos svaigim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A gőzök belégzése </w:t>
      </w:r>
      <w:r>
        <w:rPr>
          <w:rStyle w:val="DontTranslate"/>
          <w:lang w:val="en-US"/>
        </w:rPr>
        <w:t>álmosságot vagy szédülé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x-xamm tal-fwar 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 xml:space="preserve">una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edla ta’ n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s u sturdamen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mpen kunnen slaperigheid en duizeligheid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ry mogą wywoływać uczucie senności i zawroty głow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provocar sonolência e vertigens, por inalação dos vapo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ry môžu spôsobiť ospalosť a závr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lapi lahko povzročijo zaspanost in omotico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FI: Höyryt voivat aiheuttaa uneliaisuutta ja huimausta.</w:t>
      </w:r>
    </w:p>
    <w:p>
      <w:pPr>
        <w:pStyle w:val="Normal"/>
        <w:ind w:left="567" w:hanging="0"/>
        <w:rPr>
          <w:rStyle w:val="DontTranslate"/>
          <w:smallCaps/>
        </w:rPr>
      </w:pPr>
      <w:r>
        <w:rPr>
          <w:rStyle w:val="DontTranslate"/>
          <w:lang w:val="en-US"/>
        </w:rPr>
        <w:t>SV: Ångor kan göra att man blir dåsig och omtöcknad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  <w:smallCaps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68</w:t>
      </w:r>
    </w:p>
    <w:p>
      <w:pPr>
        <w:pStyle w:val="Normal"/>
        <w:ind w:left="567" w:hanging="0"/>
        <w:rPr>
          <w:rStyle w:val="DontTranslate"/>
          <w:b/>
          <w:b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eversibler Schaden mög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öördumatute kahjustuste o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l-GR"/>
        </w:rPr>
        <w:t>Πιθαν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ονίμων επιδράσεων.</w:t>
      </w:r>
    </w:p>
    <w:p>
      <w:pPr>
        <w:pStyle w:val="Normal"/>
        <w:ind w:left="567" w:hanging="0"/>
        <w:rPr/>
      </w:pPr>
      <w:r>
        <w:rPr>
          <w:lang w:val="en-US"/>
        </w:rPr>
        <w:t>EN: Possible risk of irreversible effect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spējams neatgriezeniskas iedarbības risk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eversibb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herstelbare effecten zij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riziká ireverzibilných účink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ción de frases-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ce R-vě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tion af R-sætning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tion der R-Sätz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 ühendlaused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Συνδυασμός των R- φράσεω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tion of R-phras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ison des phrases 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zioni delle frasi 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 frāžu kombināci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 frazių derinys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 xml:space="preserve">Összetett </w:t>
      </w:r>
      <w:r>
        <w:rPr>
          <w:rStyle w:val="DontTranslate"/>
        </w:rPr>
        <w:t>R-mondato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zzjoni ta’ Frażi 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tie van R-zin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caps/>
          <w:lang w:val="en-US"/>
        </w:rPr>
        <w:t>ł</w:t>
      </w:r>
      <w:r>
        <w:rPr>
          <w:rStyle w:val="DontTranslate"/>
          <w:lang w:val="en-US"/>
        </w:rPr>
        <w:t>ączone zwroty 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ção das frases 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ácie R-vi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>Sestavljeni stavki R</w:t>
      </w:r>
      <w:r>
        <w:rPr>
          <w:rStyle w:val="DontTranslate"/>
          <w:lang w:val="en-US"/>
        </w:rPr>
        <w:t>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Yhdistetyt R-lausekke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ammansatta R-fras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4/1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cciona violentamente con el agua, liberando gases extremadamente infla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udce reaguje s vodou za uvolňování extrémně hořlavých plyn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rer voldsomt med vand under dannelse af yderst brandfarlige gass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iert heftig mit Wasser unter Bildung hochentzündlicher G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erib ägedalt veega, eraldades väga tuleohtlikku gaas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ντιδρά βίαια σε επαφή με νερό εκλύοντας αέρια εξόχως εύφλεκτα.</w:t>
      </w:r>
    </w:p>
    <w:p>
      <w:pPr>
        <w:pStyle w:val="Normal"/>
        <w:ind w:left="567" w:hanging="0"/>
        <w:rPr/>
      </w:pPr>
      <w:r>
        <w:rPr>
          <w:lang w:val="en-US"/>
        </w:rPr>
        <w:t>EN: Reacts violently with water, liberating extremely flammable gas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éagit violemment au contact de l'eau en dégageant des gaz extrêmement inflam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isce violentemente con l'acqua liberando gas estremamente infiamma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ktīvi reaģē ar ūdeni, izdalot īpaši viegli uzliesmojošas gāz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markiai reaguoja su vandeniu, išskirdama ypač degias du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ízzel hevesen reagál és közben fokozottan tűzveszélyes gázok képződ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e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xxi b´mod vjolenti meta jmiss l-ilma billi jitfa’ gassijiet li j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du n-nar malajr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ert heftig met water en vormt daarbij zeer ontvlambaar g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je gwałtownie z wodą uwalniając skrajnie łatwopalne ga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 violentamente com a água libertando gases extremamente inflamá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udko reaguje s vodou, pričom uvoľňuje mimoriadne horľavé ply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urno reagira z vodo, pri čemer se sprošča zelo lahko vnetljiv pl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oi voimakkaasti veden kanssa vapauttaen helposti syttyviä kaasu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rar häftigt med vatten varvid extremt brandfarliga gaser bilda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15/2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ontacto con el agua, libera gases tóxicos y extremadamente infla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styku s vodou uvolňuje toxický, extrémně hořlavý ply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erer med vand under dannelse af giftige og yderst brandfarlige gass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iert mit Wasser unter Bildung giftiger und hochentzündlicher G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kkupuutel veega eraldub mürgine, väga tuleohtlik ga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επαφή με νερό ελευθερώνονται τοξικά, εξόχως εύφλεκτα αέρια.</w:t>
      </w:r>
    </w:p>
    <w:p>
      <w:pPr>
        <w:pStyle w:val="Normal"/>
        <w:ind w:left="567" w:hanging="0"/>
        <w:rPr/>
      </w:pPr>
      <w:r>
        <w:rPr>
          <w:lang w:val="en-US"/>
        </w:rPr>
        <w:t>EN: Contact with water liberates toxic, extremely flammable g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u contact de l'eau, dégage des gaz toxiques et extrêmement inflamma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contatto con acqua libera gas tossici e estremamente infiamma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ūdeni, izdala īpaši viegli uzliesmojošas toksiskas gāz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aguoja su vandeniu, išskirdama toksiškas ir ypač degias duj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ízzel érintkezve fokozottan tűzveszélyes és mérgező gázok képződn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ta jmiss l-ilma jitfa’ gassijiet tossi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 u li jie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du n-nar malajr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mt vergiftig en zeer ontvlambaar gas in contact met wat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kontakcie z wodą uwalnia skrajnie łatwopalne, toksyczne ga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ontacto com a água liberta gases tóxicos e extremamente inflamá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 vodou sa uvoľňuje jedovatý, mimoriadne horľavý ply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stiku z vodo se sprošča strupen, zelo lahko vnetljiv pl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pauttaa myrkyllisiä, helposti syttyviä kaasuja vede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vecklar giftig och extremt brandfarlig gas vid kontakt med vatt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halación y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vdechování a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indånding o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m Einatmen und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inalazione e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įkvėpus ir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bőrrel érintkez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inxtamm 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inademing en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 i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i vdýchnutí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0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halación y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vdechován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indånding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m Einatmen und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inalazione e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įkvėpus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lenyel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mel</w:t>
      </w:r>
      <w:r>
        <w:rPr>
          <w:rStyle w:val="DontTranslate"/>
          <w:lang w:val="en-US"/>
        </w:rPr>
        <w:t xml:space="preserve">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inxtamm jew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i vdýchnutí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pri vdihavanju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0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halación, por ingestión y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vdechování,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indånding, ved hudkontakt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m Einatmen, Verschlucken und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by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inalazione,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 ieelpojot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įkvėpus,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, bőrrel érintkezve és lenyel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inxtamm, i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inademing, opname door de mond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, w kontakcie ze skórą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i vdýchnutí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pri vdihavanju,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en contacto con la piel y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 při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 ved hudkontakt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 bei Berührung mit der Haut und beim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tīgs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és lenyelve ártalm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bij aanraking met de huid en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w kontakcie ze skórą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3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halación y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vdechování a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indånding o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m Einatmen und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inalazione e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įkvėpus ir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bőrrel érintkezve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meta jinxtamm 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inademing en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 i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i vdýchnutí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3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halación y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vdechován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indånding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m Einatmen und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inalazione e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įkvėpus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lenyelve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meta jinxtamm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i vdýchnutí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pri vdihavanju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3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halación, por ingestión y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vdechování,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indånding, ved hudkontakt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m Einatmen, Verschlucken und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by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inalazione,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ieelpojot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įkvėpus,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, bőrrel érintkezve és lenyelve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meta jinxtamm, i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inademing, opname door de mond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, w kontakcie ze skórą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i vdýchnutí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pri vdihavanju,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en contacto con la piel y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ři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ved hudkontakt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bei Berührung mit der Haut und beim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és lenyelve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bij aanraking met de huid en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w kontakcie ze skórą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6/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or inhalación y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vdechování a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indånding o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m Einatmen und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per inalazione e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įkvėpus ir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bőrrel érintkezve nagyon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 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inademing en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 i 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i vdýchnutí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6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or inhalación y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vdechován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indånding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m Einatmen und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per inalazion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įkvėpus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lenyelve nagyon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i vdýchnutí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pri vdihavanju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6/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or inhalación, por ingestión y en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vdechování,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indånding, ved hudkontakt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m Einatmen, Verschlucken und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by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per inalazione,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ieelpojot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įkvėpus,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, bőrrel érintkezve és lenyelve nagyon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, i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inademing, opname door de mond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, w kontakcie ze skórą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i vdýchnutí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pri vdihavanju,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en contacto con la piel y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ři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ved hudkontakt o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bei Berührung mit der Haut und beim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és lenyelve nagyon mérgez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ssiku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bij aanraking met de huid en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w kontakcie ze skórą i po połknięc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6/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os ojos y las vías respirato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oči a dýchací orgá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øjnene og åndedrætsorganer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Augen und die Atmungsorga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silmi ja hingamiselunde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α μάτια και το αναπνευστικό σύστη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 and respiratory syst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es yeux et les voies respiratoi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gli occhi e le vie respirator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acis un elpošanas sistē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akis ir kvėpavimo tak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emizgató hatású, izgatja a légutak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l-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jnejn u s-sistema respirator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ogen en de ademhalingswe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oczy i drogi oddechow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os olhos e vias respirató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oči a dýchacie ces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oči in diha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silmiä ja hengityselimi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ögonen och andningsorgan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6/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os ojos y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oči a kůž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øjnene og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Augen und die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silmi ja nah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α μάτια κα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 and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es yeux et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gli occhi e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acis un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akis ir od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em- és bőrizgató hatású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l-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jnejn u 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ogen en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oczy i skór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os olhos e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oči a pokož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oči in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silmiä ja iho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ögonen och hud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6/37/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os ojos, la piel y las vías respiratori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oči, dýchací orgány a kůž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øjnene, åndedrætsorganerne og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Augen, Atmungsorgane und die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silmi, hingamiselundeid ja nah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α μάτια, το αναπνευστικό σύστημα κα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eyes, respiratory system and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es yeux, les voies respiratoires et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gli occhi, le vie respiratorie e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acis, ādu un elpošanas sistē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akis, kvėpavimo takus ir od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em- és bőrizgató hatású, izgatja a légutak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l-għajnen, is-sistema respiratorja u 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ogen, de ademhalingswegen en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oczy, drogi oddechowe i skór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os olhos, vias respiratórias e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oči, dýchacie cesty a pokož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oči, dihala in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silmiä, hengityselimiä ja iho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ögonen, andningsorganen och hud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7/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 las vías respiratorias y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í dýchací orgány a kůž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r åndedrætsorganerne og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izt die Atmungsorgane und die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ritab hingamiselundeid ja nah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ρεθίζει το αναπνευστικό σύστημα και το δέρμα.</w:t>
      </w:r>
    </w:p>
    <w:p>
      <w:pPr>
        <w:pStyle w:val="Normal"/>
        <w:ind w:left="567" w:hanging="0"/>
        <w:rPr/>
      </w:pPr>
      <w:r>
        <w:rPr>
          <w:lang w:val="en-US"/>
        </w:rPr>
        <w:t>EN: Irritating to respiratory system and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 pour les voies respiratoires et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er le vie respiratorie e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irina elpošanas sistēmu un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rgina kvėpavimo takus ir od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izgató hatású, izgatja a légutak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rrita s-sistema respiratorja u 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end voor de ademhalingswegen en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drażniąco na drogi oddechowe i skór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ante para as vias respiratórias e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áždi dýchacie cesty a pokož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ži dihala in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rsyttää hengityselimiä ja iho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iterar andningsorganen och hud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effetti irriversibbli serj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vdýchnut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nahale sattu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,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effetti irriversibbli serj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w kontakcie ze skórą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effetti irriversibbli serj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jekk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3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 y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 a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 og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 und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 e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 ir susilietus su od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bőrrel érintkez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effetti irriversibbli serj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 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 i w kontakcie ze skórą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vdýchnutím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3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 ed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Toksisks: būtiski </w:t>
      </w:r>
      <w:r>
        <w:rPr>
          <w:rStyle w:val="DontTranslate"/>
          <w:lang w:val="en-US"/>
        </w:rPr>
        <w:t>neatgriezeniskas iedarbības draudi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 sukelia labai sunkius negrįžtamus sveikatos pakenkimus įkvėpus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lenyel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effetti irriversibbli serji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fna meta jinxtamm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 i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vdýchnutím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bei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susilietus su oda ir prarijus.</w:t>
      </w:r>
      <w:r>
        <w:br w:type="page"/>
      </w:r>
    </w:p>
    <w:p>
      <w:pPr>
        <w:pStyle w:val="AddReference"/>
        <w:pBdr>
          <w:top w:val="nil"/>
          <w:left w:val="nil"/>
          <w:bottom w:val="nil"/>
          <w:right w:val="nil"/>
        </w:pBdr>
        <w:ind w:left="567" w:right="-454" w:hanging="0"/>
        <w:rPr>
          <w:rStyle w:val="DontTranslate"/>
          <w:i/>
          <w:i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és lenyel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w kontakcie ze skórą i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3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,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, styku s 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,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,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very serious irreversible effects through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,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,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, bőrrel érintkezve és lenyel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inxtamm, i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meta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,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, w kontakcie ze skórą i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eľmi vážnych ireverzibilných účinkov vdýchnutím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,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inxt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vdýchnut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,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w kontakcie ze skórą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6/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 y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 a 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 og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 und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 e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 ir susilietus su od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bőrrel érintkez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inxtamm u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 i w kontakcie ze skórą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vdýchnutím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 och hudkontakt.</w:t>
      </w:r>
    </w:p>
    <w:p>
      <w:pPr>
        <w:pStyle w:val="Normal"/>
        <w:ind w:left="567" w:hanging="0"/>
        <w:rPr>
          <w:rStyle w:val="DontTranslate"/>
        </w:rPr>
      </w:pPr>
      <w:r>
        <w:rPr/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6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 a 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 ed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lenyel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inxtamm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 i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vdýchnutím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styku s kůží a 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bei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és lenyel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Działa bardzo toksycznie w </w:t>
      </w:r>
      <w:r>
        <w:rPr>
          <w:rStyle w:val="DontTranslate"/>
          <w:lang w:val="pl-PL"/>
        </w:rPr>
        <w:t xml:space="preserve">kontaktcie </w:t>
      </w:r>
      <w:r>
        <w:rPr>
          <w:rStyle w:val="DontTranslate"/>
          <w:lang w:val="en-US"/>
        </w:rPr>
        <w:t xml:space="preserve">ze skórą i po </w:t>
      </w:r>
      <w:r>
        <w:rPr>
          <w:rStyle w:val="DontTranslate"/>
          <w:lang w:val="pl-PL"/>
        </w:rPr>
        <w:t xml:space="preserve">połknięciu; </w:t>
      </w:r>
      <w:r>
        <w:rPr>
          <w:rStyle w:val="DontTranslate"/>
          <w:lang w:val="en-US"/>
        </w:rPr>
        <w:t>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39/26/27/2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ligro de efectos irreversibles muy graves por inhalación,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elmi vážných nevratných účinků při vdechování, styku s 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e for varig alvorlig skade på helbred ved indånding,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nste Gefahr irreversiblen Schadens durch Einatmen,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tõsiste pöördumatute kahjustuste oht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πολύ σοβαρών μόνιμων επιδράσεων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Very toxic: danger of very serious irreversible effects through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ger d'effets irréversibles très graves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lto 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effetti irreversibili molto gravi per inalazione,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Ļoti 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būtiski neatgriezeniskas iedarbības draudi ieelpojot, nonākot saskarē ar ādu vai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kelia labai sunkius negrįžtamus sveikatos pakenkimus įkvėpus, susilietus su oda ir prarij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, bőrrel érintkezve, lenyelve nagyon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súlyos, 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effetti irriversibbli serji ħafna meta jinxtamm, i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onherstelbare effecten bij inademing,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przez drogi oddechowe, w kontakcie ze skórą i po połknięciu; zagraża powstaniem bardzo poważnych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go de efeitos irreversíveis muito graves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, nebezpečenstvo veľmi vážnych ireverzibilných účinkov vdýchnutím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zelo hudih trajnih okvar zdravja pri vdihavanju,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vakavien pysyvien vaurioiden vaara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mycket allvarliga bestående hälsoskador vid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2/4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sensibilización por inhalación y por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ůže vyvolat senzibilizaci při vdechování a při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ive overfølsomhed ved indånding og ved kontakt med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nsibilisierung durch Einatmen und Hautkontakt mögli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b põhjustada ülitundlikkust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πορεί να προκαλέσει ευαισθητοποίηση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May cause sensitization by inhalation and skin contac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ut entraîner une sensibilisation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ò provocare sensibilizzazione per inalazione e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skaroties ar ādu vai ieelpojot, var izraisīt paaugstinātu jutīgum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alergiją įkvėpus ir susilietus su oda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Belélegezve és bőrrel érintkezve túlérzékenységet okozhat </w:t>
      </w:r>
      <w:r>
        <w:rPr>
          <w:rStyle w:val="DontTranslate"/>
        </w:rPr>
        <w:t>(szenzibilizáló hatású lehe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na sensitizzazzjoni meta jinxtamm 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overgevoeligheid veroorzaken bij inademing of contact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że powodować uczulenie w następstwie narażenia drogą oddechową i w kontakcie ze skór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e causar sensibilização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ôže spôsobiť senzibilizáciu po vdýchnutí a po kontakte s 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preobčutljivost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tistuminen hengitysteitse ja ihokosketus voi aiheuttaa herkistymis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 ge allergi vid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per la salute in caso di esposizione prolungata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elpojot iespējams nopietns kaitējums veselībai pēc ilgstošas iedarbīb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osszabb időn át </w:t>
      </w:r>
      <w:r>
        <w:rPr>
          <w:rStyle w:val="DontTranslate"/>
        </w:rPr>
        <w:t xml:space="preserve">belélegezve </w:t>
      </w:r>
      <w:r>
        <w:rPr>
          <w:rStyle w:val="DontTranslate"/>
          <w:lang w:val="en-US"/>
        </w:rPr>
        <w:t>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s-sa</w:t>
      </w:r>
      <w:r>
        <w:rPr>
          <w:rStyle w:val="DontTranslate"/>
        </w:rPr>
        <w:t>ħħ</w:t>
      </w:r>
      <w:r>
        <w:rPr>
          <w:rStyle w:val="DontTranslate"/>
          <w:lang w:val="en-US"/>
        </w:rPr>
        <w:t>a minn espożizzjoni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t-tul min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bba x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vdýchnut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stykem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saskares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abb időn át bőrrel érintkez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 xml:space="preserve">mel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waqt li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w kontakcie ze skórą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pri kontakte s 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stika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norijot iespējams nopietns kaitējums veselībai pēc ilgstošas iedarbīb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ájon keresztül hosszabb időn át a szervezetbe jutva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 y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 a stykem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 og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 und durch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 e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elpojot un nonākot saskarē ar ādu, iespējams nopietns kaitējums veselībai pēc ilgstošas iedarbīb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 ir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abb időn át belélegezve és bőrrel érintkez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min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bba xamm u mess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 i w kontakcie ze skórą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vdýchnutím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 in stika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0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 a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 e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elpojot un norijot iespējams nopietns kaitējums veselībai pēc ilgstošas iedarbīb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abb időn át belélegezve és szájon át a szervezetbe jutva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min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bba xamm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 i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vdýchnutím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 in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stykem s kůží a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saskares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osszabb időn át </w:t>
      </w:r>
      <w:r>
        <w:rPr>
          <w:rStyle w:val="DontTranslate"/>
        </w:rPr>
        <w:t xml:space="preserve">bőrrel érintkezve </w:t>
      </w:r>
      <w:r>
        <w:rPr>
          <w:rStyle w:val="DontTranslate"/>
          <w:lang w:val="en-US"/>
        </w:rPr>
        <w:t>és szájon át a szervezetbe jutva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w kontakcie ze skórą i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stika s kožo in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0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,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, stykem s kůží a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,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,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danger of serious damage to health by prolonged exposure through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,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iedarbības ieelpojot, nori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,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osszabb időn át belélegezve, </w:t>
      </w:r>
      <w:r>
        <w:rPr>
          <w:rStyle w:val="DontTranslate"/>
        </w:rPr>
        <w:t xml:space="preserve">bőrrel érintkezve </w:t>
      </w:r>
      <w:r>
        <w:rPr>
          <w:rStyle w:val="DontTranslate"/>
          <w:lang w:val="en-US"/>
        </w:rPr>
        <w:t>és szájon keresztül a szervezetbe jutva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minħabba xamm, mess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,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, w kontakcie ze skórą i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nebezpečenstvo vážneho poškodenia zdravia dlhodobou expozíciou vdýchnutím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, stika s kožo in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iedarbības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abb időn át belélegez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s-saħħa minn espożizzjoni għat-tul minħabba x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vdýchnut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stykem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saskares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abb időn át bőrrel érintkezve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s-sa</w:t>
      </w:r>
      <w:r>
        <w:rPr>
          <w:rStyle w:val="DontTranslate"/>
        </w:rPr>
        <w:t>ħħ</w:t>
      </w:r>
      <w:r>
        <w:rPr>
          <w:rStyle w:val="DontTranslate"/>
          <w:lang w:val="en-US"/>
        </w:rPr>
        <w:t>a minn espożizzjoni għat-tul għal mess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w kontakcie ze skórą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pri kontakte s 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stika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iedarbības norijot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ájon keresztül hosszabb időn át a szervezetbe jutva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s-sa</w:t>
      </w:r>
      <w:r>
        <w:rPr>
          <w:rStyle w:val="DontTranslate"/>
        </w:rPr>
        <w:t>ħħ</w:t>
      </w:r>
      <w:r>
        <w:rPr>
          <w:rStyle w:val="DontTranslate"/>
          <w:lang w:val="en-US"/>
        </w:rPr>
        <w:t>a minn espożizzjoni għat-tul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3/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 y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 a stykem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 og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 und durch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 e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iedarbības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 ir veikiant per odą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osszabb időn át belélegezve és </w:t>
      </w:r>
      <w:r>
        <w:rPr>
          <w:rStyle w:val="DontTranslate"/>
        </w:rPr>
        <w:t xml:space="preserve">bőrrel érintkezve </w:t>
      </w:r>
      <w:r>
        <w:rPr>
          <w:rStyle w:val="DontTranslate"/>
          <w:lang w:val="en-US"/>
        </w:rPr>
        <w:t>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eriklu ta’ 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sara serja lis-sa</w:t>
      </w:r>
      <w:r>
        <w:rPr>
          <w:rStyle w:val="DontTranslate"/>
        </w:rPr>
        <w:t>ħħ</w:t>
      </w:r>
      <w:r>
        <w:rPr>
          <w:rStyle w:val="DontTranslate"/>
          <w:lang w:val="en-US"/>
        </w:rPr>
        <w:t>a minn espożizzjoni 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t-tul minħabba xamm u mess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 en aanraking met de hu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 i w kontakcie ze skórą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vdýchnutím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 in stika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3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 a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 ed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iedarbības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sszabb időn át belélegezve és szájon keresztül a szervezetbe jutva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minħabba xamm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 i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vdýchnutím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 in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stykem s kůží a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saskares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Hosszabb időn át bőrrel érintkezve </w:t>
      </w:r>
      <w:r>
        <w:rPr>
          <w:rStyle w:val="DontTranslate"/>
          <w:lang w:val="en-US"/>
        </w:rPr>
        <w:t>és szájon keresztül a szervezetbe jutva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għal mess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w kontakcie ze skórą i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stika s kožo in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48/23/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esgo de efectos graves para la salud en caso de exposición prolongada por inhalación,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bezpečí vážného poškození zdraví při dlouhodobé expozici vdechováním, stykem s kůží a požíván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vorlig sundhedsfare ved længere tids påvirkning ved indånding,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fahr ernster Gesundheitsschäden bei längerer Exposition durch Einatmen,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õsise tervisekahjustuse oht pikaajalisel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ίνδυνος σοβαρής βλάβης της υγείας ύστερα από παρατεταμένη έκθεση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Toxic: danger of serious damage to health by prolonged exposure through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que d'effets graves pour la santé en cas d'exposition prolongée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colo di gravi danni alla salute in caso di esposizione prolungata per inalazione,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oksisk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opietns kaitējums veselībai pēc ilgstošas iedarbības ieelpojot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gą laiką pakartotinai įkvepiant, veikiant per odą ir praryjant sukelia sunkius sveikatos sutrik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osszabb időn át belélegezve, </w:t>
      </w:r>
      <w:r>
        <w:rPr>
          <w:rStyle w:val="DontTranslate"/>
        </w:rPr>
        <w:t xml:space="preserve">bőrrel érintkezve </w:t>
      </w:r>
      <w:r>
        <w:rPr>
          <w:rStyle w:val="DontTranslate"/>
          <w:lang w:val="en-US"/>
        </w:rPr>
        <w:t>és szájon keresztül a szervezetbe jutva mérgező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úlyos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iklu ta’ ħsara serja lis-saħħa minn espożizzjoni għat-tul minħabba xamm, mess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jew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vaar voor ernstige schade aan de gezondheid bij langdurige blootstelling bij inademing, aanraking met de huid en opname door de mon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przez drogi oddechowe, w kontakcie ze skórą i po połknięciu; stwarza poważne zagrożenie zdrowia w następstwie długotrwałego naraż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co de efeitos graves para a saúde em caso de exposição prolongada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, nebezpečenstvo vážneho poškodenia zdravia dlhodobou expozíciou vdýchnutím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arnost hudih okvar zdravja zaradi dolgotrajnejšega vdihavanja, stika s kožo in zauživan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itkäaikainen altistus voi aiheuttaa vakavaa haittaa terveydelle hengitettynä,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 för allvarliga hälsoskador vid långvarig exponering genom inandning,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0/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y tóxico para los organismos acuáticos, puede provocar a largo plazo efectos negativos en el medio ambiente ac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soce toxický pro vodní organismy, může vyvolat dlouhodobé nepříznivé účinky ve vodním prostřed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et giftig for organismer, der lever i vand; kan forårsage uønskede langtidsvirkninger i vandmiljø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hr giftig für Wasserorganismen, kann in Gewässern längerfristig schädliche Wirkungen hab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ga mürgine veeorganismidele, võib põhjustada pikaajalist veekeskkonda kahjustavat toim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λύ τοξικό για τους υδρόβιους οργανισμούς,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Very toxic to aquatic organisms, may cause long-term adverse effects in the aquatic environ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ès toxique pour les organismes aquatiques, peut entraîner des effets néfastes à long terme pour l'environnement aquatiqu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tamente tossico per gli organismi acquatici, può provocare a lungo termine effetti negativi per l'ambiente acqua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Ļoti toksisks ūdens organismiem, var radīt ilgtermiņa nevēlamu ietekmi ūdens vidē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bai toksiška vandens organizmams, gali sukelti ilgalaikius nepalankius vandens ekosistemų pakit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gyon mérgező a vízi szervezetekre, a vízi környezetben hosszan tartó károsodást okozha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ħafna għal organiżmi akwatiċi, 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na effetti ħżiena għat-tul fl-ambjent akwati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er vergiftig voor in het water levende organismen; kan in het aquatisch milieu op lange termijn schadelijke effecten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bardzo toksycznie na organizmy wodne; może powodować długo utrzymujące się niekorzystne zmiany w środowisku wod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ito tóxico para os organismos aquáticos, podendo causar efeitos nefastos a longo prazo no ambiente aq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ľmi jedovatý pre vodné organizmy, môže spôsobiť dlhodobé nepriaznivé účinky vo vodnej zložke životného prostred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elo strupeno za vodne organizm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dolgotrajne škodljive učinke na vodno okol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rittäin myrkyllistä vesieliöille, voi aiheuttaa pitkäaikaisia haittavaikutuksia vesiympäristö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cket giftigt för vattenlevande organismer, kan orsaka skadliga långtidseffekter i vattenmiljö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51/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los organismos acuáticos, puede provocar a largo plazo efectos negativos en el medio ambiente ac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cký pro vodní organismy, může vyvolat dlouhodobé nepříznivé účinky ve vodním prostřed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or organismer, der lever i vand; kan forårsage uønskede langtidsvirkninger i vandmiljø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 für Wasserorganismen, kann in Gewässern längerfristig schädliche Wirkungen hab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ürgine veeorganismidele, võib põhjustada pikaajalist veekeskkonda kahjustavat toim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ξικό για τους υδρόβιους οργανισμούς,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Toxic to aquatic organisms, may cause long-term adverse effects in the aquatic environ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xique pour les organismes aquatiques, peut entraîner des effets néfastes à long terme pour l'environnement aquatiqu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co per gli organismi acquatici, può provocare a lungo termine effetti negativi per l'ambiente acqua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sks ūdens organismiem, var radīt ilglaicīgu negatīvu ietekmi ūdens vidē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ksiška vandens organizmams, gali sukelti ilgalaikius nepalankius vandens ekosistemų pakit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érgező a vízi szervezetekre, a vízi környezetben hosszan tartó 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ssiku għal organiżmi akwatiċi; 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na effetti ħżiena għat-tul fl-ambjent akwati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giftig voor in het water levende organismen; kan in het aquatisch milieu op lange termijn schadelijke effecten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toksycznie na organizmy wodne; może powodować długo utrzymujące się niekorzystne zmiany w środowisku wod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óxico para os organismos aquáticos, podendo causar efeitos nefastos a longo prazo no ambiente aq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dovatý pre vodné organizmy, môže spôsobiť dlhodobé nepriaznivé účinky vo vodnej zložke životného prostred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upeno za vodne organizm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dolgotrajne škodljive učinke na vodno okol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yrkyllistä vesieliöille, voi aiheuttaa pitkäaikaisia haittavaikutuksia vesiympäristö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iftigt för vattenlevande organismer, kan orsaka skadliga långtidseffekter i vattenmiljön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R52/53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ara los organismos acuáticos, puede provocar a largo plazo efectos negativos en el medio ambiente acuá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o vodní organismy, může vyvolat dlouhodobé nepříznivé účinky ve vodním prostředí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kadelig for organismer, der lever i vand; kan forårsage uønskede langtidsvirkninger i vandmiljø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ädlich für Wasserorganismen, kann in Gewässern längerfristig schädliche Wirkungen hab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 veeorganismidele, võib põhjustada pikaajalist veekeskkonda kahjustavat toim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 για τους υδρόβιους οργανισμούς, μπορεί να προκαλέσει μακροχρόνιες δυσμενείς επιπτώσεις στο υδάτινο περιβάλλον.</w:t>
      </w:r>
    </w:p>
    <w:p>
      <w:pPr>
        <w:pStyle w:val="Normal"/>
        <w:ind w:left="567" w:hanging="0"/>
        <w:rPr/>
      </w:pPr>
      <w:r>
        <w:rPr>
          <w:lang w:val="en-US"/>
        </w:rPr>
        <w:t>EN: Harmful to aquatic organisms, may cause long-term adverse effects in the aquatic environ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 pour les organismes aquatiques, peut entraîner des effets néfastes à long terme pour l'environnement aquatiqu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er gli organismi acquatici, può provocare a lungo termine effetti negativi per l'ambiente acquat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īstams ūdens organismiem, var radīt ilglaicīgu negatīvu ietekmi ūdens vidē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 vandens organizmams, gali sukelti ilgalaikius nepalankius vandens ekosistemų pakitimus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Ártalmas a vízi szervezetekre, a vízi környezetben hosszan tartó 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 lil organiżmi akwatiċi, jista’ jikka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una effetti ħżiena għat-tul fl-ambjent akwati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 voor in het water levende organismen; kan in het aquatisch milieu op lange termijn schadelijke effecten veroorza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na organizmy wodne; może powodować długo utrzymujące się niekorzystne zmiany w środowisku wodnym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 para os organismos aquáticos, podendo causar efeitos nefastos a longo prazo no ambiente aquático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 pre vodné organizmy, môže spôsobiť dlhodobé nepriaznivé účinky vo vodnej zložke životného prostredia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jivo za vodne organizm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hko povzroči dolgotrajne škodljive učinke na vodno okol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itallista vesieliöille, voi aiheuttaa pitkäaikaisia haittavaikutuksia vesiympäristö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kadligt för vattenlevande organismer, kan orsaka skadliga långtidseffekter i vattenmiljö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inhal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ožné nebezpečí nevratných účinků při </w:t>
      </w:r>
      <w:r>
        <w:rPr>
          <w:rStyle w:val="DontTranslate"/>
        </w:rPr>
        <w:t>vdecho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indån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durch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sissehing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l-GR"/>
        </w:rPr>
        <w:t>πιθαν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ονίμων επιδράσεων όταν εισπνέεται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inha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per inal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eatgriezeniskas iedarbības risks ieelpo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įkvėp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eversibbli minħabba xam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inademing zijn onherstelbare effecte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por inal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vdýchnutí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pri vdihav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hengitet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inandn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 při styku s 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πιθαν</w:t>
      </w:r>
      <w:r>
        <w:rPr>
          <w:rStyle w:val="DontTranslate"/>
          <w:lang w:val="el-GR"/>
        </w:rPr>
        <w:t>ο</w:t>
      </w:r>
      <w:r>
        <w:rPr>
          <w:rStyle w:val="DontTranslate"/>
        </w:rPr>
        <w:t>ί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ονίμων επιδράσεων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eatgriezeniskas iedarbības risks,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eversibbli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aanraking met de huid zijn onherstelbare effecte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w kontakcie ze skórą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ιθαν</w:t>
      </w:r>
      <w:r>
        <w:rPr>
          <w:rStyle w:val="DontTranslate"/>
          <w:rFonts w:eastAsia="Symbol" w:cs="Symbol" w:ascii="Symbol" w:hAnsi="Symbol"/>
          <w:lang w:val="en-US"/>
        </w:rPr>
        <w:t></w:t>
      </w:r>
      <w:r>
        <w:rPr>
          <w:rStyle w:val="DontTranslate"/>
          <w:lang w:val="en-US"/>
        </w:rPr>
        <w:t>ί κίνδυνο</w:t>
      </w:r>
      <w:r>
        <w:rPr>
          <w:rStyle w:val="DontTranslate"/>
          <w:rFonts w:eastAsia="Symbol" w:cs="Symbol" w:ascii="Symbol" w:hAnsi="Symbol"/>
          <w:lang w:val="en-US"/>
        </w:rPr>
        <w:t></w:t>
      </w:r>
      <w:r>
        <w:rPr>
          <w:rStyle w:val="DontTranslate"/>
          <w:lang w:val="en-US"/>
        </w:rPr>
        <w:t xml:space="preserve"> μονίμων επιδράσεων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eatgriezeniskas iedarbības risks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eversibbli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opname door de mond zijn onherstelbare effecte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o połknięciu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inhalación y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 při vdechování a při styku s 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indånding og hudkontak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durch Einatmen und bei Berührung mit der Ha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sissehingamisel ja kokkupuutel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ονίμων επιδράσεων όταν εισπνέεται και σε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 and in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inhalation et par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per inalazione e a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eatgriezeniskas iedarbības risks ieelpojot un nonākot saskarē ar ā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įkvėpus ir susilietus su o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bőrrel érintkez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iversibbli minħabba xamm u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inademing en aanraking met de huid zijn onherstelbare effecte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 i w kontakcie ze skórą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por inalação e em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vdýchnutím a pri kontakte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pri vdihavanju in v stiku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hengitettynä ja joutuessaan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inandning och hudkontak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0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inhalación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 při vdechován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indånding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durch Einatmen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sissehingamisel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ονίμων επιδράσεων όταν εισπνέεται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inhalation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per inalazione ed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eatgriezeniskas iedarbības risks ieelpojot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įkvėpus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 és lenyel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eversibbli minħabba xamm u jekk jinbela’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inademing en opname door de mond zijn onherstelbare effecte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 i po połknięciu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por inalação e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vdýchnutím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pri vdihavanju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hengitettynä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inandning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 při styku s 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bei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ιθαν</w:t>
      </w:r>
      <w:r>
        <w:rPr>
          <w:rStyle w:val="DontTranslate"/>
          <w:rFonts w:eastAsia="Symbol" w:cs="Symbol" w:ascii="Symbol" w:hAnsi="Symbol"/>
          <w:lang w:val="en-US"/>
        </w:rPr>
        <w:t></w:t>
      </w:r>
      <w:r>
        <w:rPr>
          <w:rStyle w:val="DontTranslate"/>
          <w:lang w:val="en-US"/>
        </w:rPr>
        <w:t>ί κίνδυνο</w:t>
      </w:r>
      <w:r>
        <w:rPr>
          <w:rStyle w:val="DontTranslate"/>
          <w:rFonts w:eastAsia="Symbol" w:cs="Symbol" w:ascii="Symbol" w:hAnsi="Symbol"/>
          <w:lang w:val="en-US"/>
        </w:rPr>
        <w:t></w:t>
      </w:r>
      <w:r>
        <w:rPr>
          <w:rStyle w:val="DontTranslate"/>
          <w:lang w:val="en-US"/>
        </w:rPr>
        <w:t xml:space="preserve"> μονίμων επιδράσεων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iespējams neatgriezeniskas iedarbības risks, nonākot saskarē ar ādu un norijo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őrrel érintkezve és lenyel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eversibbli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aanraking met de huid en opname door de mond zijn onherstelbare effecten niet uitgeslot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w kontakcie ze skórą i po połknięciu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joutuessaan iholle ja nielty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hudkontakt och förtäring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R68/20/21/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ibilidad de efectos irreversibles por inhalación, contacto con la piel e ingest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í škodlivý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é nebezpečí nevratných účinků při vdechování, při styku s kůží a při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ulighed for varig skade på helbred ved indånding, hudkontakt og indtage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undheitsschädlich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glichkeit irreversiblen Schadens durch Einatmen, Berührung mit der Haut und durch Verschluc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hjuli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imalik pöördumatute kahjustuste oht sissehingamisel, kokkupuutel nahaga ja allaneelamis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πιβλαβές:</w:t>
      </w:r>
      <w:r>
        <w:rPr>
          <w:rStyle w:val="DontTranslate"/>
        </w:rPr>
        <w:t xml:space="preserve"> πιθαν</w:t>
      </w:r>
      <w:r>
        <w:rPr>
          <w:rStyle w:val="DontTranslate"/>
          <w:lang w:val="el-GR"/>
        </w:rPr>
        <w:t>οί</w:t>
      </w:r>
      <w:r>
        <w:rPr>
          <w:rStyle w:val="DontTranslate"/>
        </w:rPr>
        <w:t xml:space="preserve"> κίνδυνο</w:t>
      </w:r>
      <w:r>
        <w:rPr>
          <w:rStyle w:val="DontTranslate"/>
          <w:lang w:val="el-GR"/>
        </w:rPr>
        <w:t>ι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ονίμων επιδράσεων όταν εισπνέεται, σε επαφή με το δέρμα και σε περίπτωση καταπόσεως.</w:t>
      </w:r>
    </w:p>
    <w:p>
      <w:pPr>
        <w:pStyle w:val="Normal"/>
        <w:ind w:left="567" w:hanging="0"/>
        <w:rPr/>
      </w:pPr>
      <w:r>
        <w:rPr>
          <w:lang w:val="en-US"/>
        </w:rPr>
        <w:t>EN: Harmful: possible risk of irreversible effects through inhalation, in contact with skin and if swallow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f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é d'effets irréversibles par inhalation, par contact avec la peau et par inges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tà di effetti irreversibili per inalazione, a contatto con la pelle e per ingest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aitīg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> iespējams neatgriezeniskas iedarbības risks ieelpojot, nonākot saskarē ar ādu un norijo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nksming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li sukelti negrįžtamus sveikatos pakenkimus įkvėpus, susilietus su oda ir prarij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lélegezve, bőrrel érintkezve és lenyelve ártalma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radandó egészségkárosodást okozh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għmel ħsar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skju possibbli ta’ effetti irriversibbli minħabba xamm, meta jmiss i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 u jekk jinbela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adelij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inademing, aanraking met de huid en opname door de mond zijn onherstelbare effecten niet uitgeslo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ziała szkodliwie przez drogi oddechowe, w kontakcie ze skórą i po połknięciu; możliwe ryzyko powstania nieodwracalnych zmian w stanie zdrow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c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sibilidade de efeitos irreversíveis por inalação, em contacto com a pele e por ingest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kodlivý, možné riziko ireverzibilných účinkov vdýchnutím, pri kontakte s pokožkou a po poži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dravju škodljiv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ožna nevarnost trajnih okvar zdravja pri vdihavanju, v stiku s kožo in pri zaužit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rveydelle haitallist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ysyvien vaurioiden vaara hengitettynä, joutuessaan iholle ja nieltynä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arlig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öjlig risk för bestående hälsoskador vid inandning, hudkontakt och förtäring.</w:t>
      </w:r>
      <w:r>
        <w:rPr>
          <w:rStyle w:val="DontTranslate"/>
        </w:rPr>
        <w:t>“.</w:t>
      </w:r>
    </w:p>
    <w:p>
      <w:pPr>
        <w:pStyle w:val="Normal"/>
        <w:jc w:val="both"/>
        <w:rPr>
          <w:rStyle w:val="DontTranslate"/>
        </w:rPr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(%5)"/>
      <w:lvlJc w:val="left"/>
      <w:pPr>
        <w:tabs>
          <w:tab w:val="num" w:pos="2988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3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character" w:styleId="PageNumber">
    <w:name w:val="Page Number"/>
    <w:basedOn w:val="DefaultParagraphFont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Parnumber1">
    <w:name w:val="Par-number 1)"/>
    <w:basedOn w:val="Normal"/>
    <w:next w:val="Normal"/>
    <w:qFormat/>
    <w:pPr>
      <w:numPr>
        <w:ilvl w:val="0"/>
        <w:numId w:val="11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bullet">
    <w:name w:val="Par-bullet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equal">
    <w:name w:val="Par-equal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number11">
    <w:name w:val="Par-number (1)"/>
    <w:basedOn w:val="Normal"/>
    <w:next w:val="Normal"/>
    <w:qFormat/>
    <w:pPr>
      <w:numPr>
        <w:ilvl w:val="0"/>
        <w:numId w:val="9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number12">
    <w:name w:val="Par-number 1.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dash">
    <w:name w:val="Par-dash"/>
    <w:basedOn w:val="Normal"/>
    <w:next w:val="Normal"/>
    <w:qFormat/>
    <w:pPr>
      <w:numPr>
        <w:ilvl w:val="0"/>
        <w:numId w:val="4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ParnumberA">
    <w:name w:val="Par-number A."/>
    <w:basedOn w:val="Normal"/>
    <w:next w:val="Normal"/>
    <w:qFormat/>
    <w:pPr>
      <w:numPr>
        <w:ilvl w:val="0"/>
        <w:numId w:val="7"/>
      </w:numPr>
      <w:tabs>
        <w:tab w:val="left" w:pos="567" w:leader="none"/>
      </w:tabs>
      <w:ind w:left="567" w:hanging="567"/>
    </w:pPr>
    <w:rPr>
      <w:lang w:val="en-GB" w:eastAsia="en-US"/>
    </w:rPr>
  </w:style>
  <w:style w:type="paragraph" w:styleId="AC">
    <w:name w:val="AC"/>
    <w:basedOn w:val="Normal"/>
    <w:next w:val="Normal"/>
    <w:qFormat/>
    <w:pPr/>
    <w:rPr>
      <w:b/>
      <w:sz w:val="40"/>
      <w:lang w:val="en-GB" w:eastAsia="en-US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8"/>
      </w:numPr>
      <w:tabs>
        <w:tab w:val="left" w:pos="567" w:leader="none"/>
        <w:tab w:val="left" w:pos="720" w:leader="none"/>
      </w:tabs>
    </w:pPr>
    <w:rPr>
      <w:lang w:val="en-GB" w:eastAsia="en-US"/>
    </w:rPr>
  </w:style>
  <w:style w:type="paragraph" w:styleId="Parnumbera1">
    <w:name w:val="Par-number (a)"/>
    <w:basedOn w:val="Normal"/>
    <w:next w:val="Normal"/>
    <w:qFormat/>
    <w:pPr>
      <w:numPr>
        <w:ilvl w:val="0"/>
        <w:numId w:val="10"/>
      </w:numPr>
    </w:pPr>
    <w:rPr>
      <w:lang w:val="en-GB" w:eastAsia="en-US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>
      <w:lang w:val="en-GB" w:eastAsia="en-US"/>
    </w:rPr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>
      <w:lang w:val="en-GB" w:eastAsia="en-US"/>
    </w:rPr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>
      <w:lang w:val="en-GB" w:eastAsia="en-US"/>
    </w:rPr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>
      <w:lang w:val="en-GB" w:eastAsia="en-US"/>
    </w:rPr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>
      <w:lang w:val="en-GB" w:eastAsia="en-US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5"/>
      </w:numPr>
      <w:tabs>
        <w:tab w:val="clear" w:pos="567"/>
        <w:tab w:val="left" w:pos="851" w:leader="none"/>
      </w:tabs>
      <w:ind w:left="851" w:hanging="851"/>
    </w:pPr>
    <w:rPr>
      <w:lang w:val="en-GB" w:eastAsia="en-US"/>
    </w:rPr>
  </w:style>
  <w:style w:type="paragraph" w:styleId="ManualHeading2">
    <w:name w:val="Manual Heading 2"/>
    <w:basedOn w:val="Heading2"/>
    <w:next w:val="Text2"/>
    <w:qFormat/>
    <w:pPr>
      <w:numPr>
        <w:ilvl w:val="0"/>
        <w:numId w:val="5"/>
      </w:numPr>
      <w:tabs>
        <w:tab w:val="clear" w:pos="567"/>
        <w:tab w:val="left" w:pos="851" w:leader="none"/>
      </w:tabs>
      <w:ind w:left="851" w:hanging="851"/>
    </w:pPr>
    <w:rPr>
      <w:lang w:val="en-GB" w:eastAsia="en-US"/>
    </w:rPr>
  </w:style>
  <w:style w:type="paragraph" w:styleId="ManualHeading3">
    <w:name w:val="Manual Heading 3"/>
    <w:basedOn w:val="Heading3"/>
    <w:next w:val="Text3"/>
    <w:qFormat/>
    <w:pPr>
      <w:numPr>
        <w:ilvl w:val="0"/>
        <w:numId w:val="5"/>
      </w:numPr>
      <w:tabs>
        <w:tab w:val="clear" w:pos="567"/>
        <w:tab w:val="left" w:pos="851" w:leader="none"/>
      </w:tabs>
      <w:ind w:left="851" w:hanging="851"/>
    </w:pPr>
    <w:rPr>
      <w:lang w:val="en-GB" w:eastAsia="en-US"/>
    </w:rPr>
  </w:style>
  <w:style w:type="paragraph" w:styleId="ManualHeading4">
    <w:name w:val="Manual Heading 4"/>
    <w:basedOn w:val="Heading4"/>
    <w:next w:val="Text4"/>
    <w:qFormat/>
    <w:pPr>
      <w:numPr>
        <w:ilvl w:val="0"/>
        <w:numId w:val="5"/>
      </w:numPr>
      <w:tabs>
        <w:tab w:val="clear" w:pos="567"/>
        <w:tab w:val="left" w:pos="851" w:leader="none"/>
      </w:tabs>
      <w:ind w:left="851" w:hanging="851"/>
    </w:pPr>
    <w:rPr>
      <w:lang w:val="en-GB" w:eastAsia="en-US"/>
    </w:rPr>
  </w:style>
  <w:style w:type="paragraph" w:styleId="Considrant">
    <w:name w:val="Considérant"/>
    <w:basedOn w:val="Normal"/>
    <w:qFormat/>
    <w:pPr>
      <w:widowControl/>
      <w:numPr>
        <w:ilvl w:val="0"/>
        <w:numId w:val="12"/>
      </w:numPr>
      <w:tabs>
        <w:tab w:val="clear" w:pos="567"/>
        <w:tab w:val="left" w:pos="709" w:leader="none"/>
      </w:tabs>
      <w:spacing w:lineRule="auto" w:line="240" w:before="120" w:after="120"/>
      <w:ind w:left="709" w:hanging="709"/>
      <w:jc w:val="both"/>
    </w:pPr>
    <w:rPr>
      <w:lang w:val="en-GB" w:eastAsia="en-US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lang w:val="en-GB" w:eastAsia="en-US"/>
    </w:rPr>
  </w:style>
  <w:style w:type="paragraph" w:styleId="Tiret0">
    <w:name w:val="Tiret 0"/>
    <w:basedOn w:val="Point0"/>
    <w:qFormat/>
    <w:pPr>
      <w:numPr>
        <w:ilvl w:val="0"/>
        <w:numId w:val="16"/>
      </w:numPr>
    </w:pPr>
    <w:rPr/>
  </w:style>
  <w:style w:type="paragraph" w:styleId="Tiret1">
    <w:name w:val="Tiret 1"/>
    <w:basedOn w:val="Point1"/>
    <w:qFormat/>
    <w:pPr>
      <w:numPr>
        <w:ilvl w:val="0"/>
        <w:numId w:val="17"/>
      </w:numPr>
    </w:pPr>
    <w:rPr/>
  </w:style>
  <w:style w:type="paragraph" w:styleId="Tiret2">
    <w:name w:val="Tiret 2"/>
    <w:basedOn w:val="Point2"/>
    <w:qFormat/>
    <w:pPr>
      <w:numPr>
        <w:ilvl w:val="0"/>
        <w:numId w:val="18"/>
      </w:numPr>
    </w:pPr>
    <w:rPr/>
  </w:style>
  <w:style w:type="paragraph" w:styleId="Tiret3">
    <w:name w:val="Tiret 3"/>
    <w:basedOn w:val="Point3"/>
    <w:qFormat/>
    <w:pPr>
      <w:numPr>
        <w:ilvl w:val="0"/>
        <w:numId w:val="19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lang w:val="en-US" w:eastAsia="en-US"/>
    </w:rPr>
  </w:style>
  <w:style w:type="paragraph" w:styleId="TextBodyIndent">
    <w:name w:val="Body Text Indent"/>
    <w:basedOn w:val="Normal"/>
    <w:pPr>
      <w:ind w:left="567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52:00Z</dcterms:created>
  <dc:creator>JANCOIR</dc:creator>
  <dc:description/>
  <dc:language>en-US</dc:language>
  <cp:lastModifiedBy>Svancel</cp:lastModifiedBy>
  <cp:lastPrinted>2003-03-27T10:14:00Z</cp:lastPrinted>
  <dcterms:modified xsi:type="dcterms:W3CDTF">2003-04-05T00:50:00Z</dcterms:modified>
  <cp:revision>251</cp:revision>
  <dc:subject/>
  <dc:title>Treaty</dc:title>
</cp:coreProperties>
</file>